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obd;Symbol" w:hAnsi="gobd;Symbol" w:eastAsia="gobd;Symbol" w:cs="gobd;Symbol"/>
          <w:sz w:val="24"/>
          <w:szCs w:val="24"/>
        </w:rPr>
      </w:pPr>
      <w:r>
        <w:rPr>
          <w:rFonts w:eastAsia="gobd;Symbol" w:cs="gobd;Symbol" w:ascii="gobd;Symbol" w:hAnsi="gobd;Symbol"/>
          <w:sz w:val="24"/>
          <w:szCs w:val="24"/>
        </w:rPr>
      </w:r>
    </w:p>
    <w:p>
      <w:pPr>
        <w:pStyle w:val="Normal"/>
        <w:rPr>
          <w:rFonts w:ascii="gobd;Symbol" w:hAnsi="gobd;Symbol" w:eastAsia="gobd;Symbol" w:cs="gobd;Symbol"/>
          <w:sz w:val="24"/>
          <w:szCs w:val="24"/>
        </w:rPr>
      </w:pPr>
      <w:r>
        <w:rPr>
          <w:rFonts w:eastAsia="gobd;Symbol" w:cs="gobd;Symbol" w:ascii="gobd;Symbol" w:hAnsi="gobd;Symbol"/>
          <w:sz w:val="24"/>
          <w:szCs w:val="24"/>
        </w:rPr>
      </w:r>
    </w:p>
    <w:p>
      <w:pPr>
        <w:pStyle w:val="Normal"/>
        <w:rPr>
          <w:rFonts w:ascii="gobd;Symbol" w:hAnsi="gobd;Symbol" w:eastAsia="gobd;Symbol" w:cs="gobd;Symbol"/>
          <w:sz w:val="24"/>
          <w:szCs w:val="24"/>
        </w:rPr>
      </w:pPr>
      <w:r>
        <w:rPr>
          <w:rFonts w:eastAsia="gobd;Symbol" w:cs="gobd;Symbol" w:ascii="gobd;Symbol" w:hAnsi="gobd;Symbol"/>
          <w:sz w:val="24"/>
          <w:szCs w:val="24"/>
        </w:rPr>
        <w:t>===================</w:t>
      </w:r>
    </w:p>
    <w:p>
      <w:pPr>
        <w:pStyle w:val="Normal"/>
        <w:rPr>
          <w:rFonts w:ascii="gobd;Symbol" w:hAnsi="gobd;Symbol" w:eastAsia="gobd;Symbol" w:cs="gobd;Symbol"/>
          <w:sz w:val="24"/>
          <w:szCs w:val="24"/>
        </w:rPr>
      </w:pPr>
      <w:r>
        <w:rPr>
          <w:rFonts w:eastAsia="gobd;Symbol" w:cs="gobd;Symbol" w:ascii="gobd;Symbol" w:hAnsi="gobd;Symbol"/>
          <w:sz w:val="24"/>
          <w:szCs w:val="24"/>
        </w:rPr>
        <w:t>"'''''''''''''5/'''#</w:t>
      </w:r>
    </w:p>
    <w:p>
      <w:pPr>
        <w:pStyle w:val="Normal"/>
        <w:rPr>
          <w:rFonts w:ascii="gobd;Symbol" w:hAnsi="gobd;Symbol" w:eastAsia="gobd;Symbol" w:cs="gobd;Symbol"/>
          <w:sz w:val="24"/>
          <w:szCs w:val="24"/>
        </w:rPr>
      </w:pPr>
      <w:r>
        <w:rPr>
          <w:rFonts w:eastAsia="gobd;Symbol" w:cs="gobd;Symbol" w:ascii="gobd;Symbol" w:hAnsi="gobd;Symbol"/>
          <w:sz w:val="24"/>
          <w:szCs w:val="24"/>
        </w:rPr>
        <w:t>&amp;;;;;;;;;;;;;3:2:2:2:2:2+</w:t>
      </w:r>
    </w:p>
    <w:p>
      <w:pPr>
        <w:pStyle w:val="Normal"/>
        <w:rPr>
          <w:rFonts w:ascii="gobd;Symbol" w:hAnsi="gobd;Symbol" w:eastAsia="gobd;Symbol" w:cs="gobd;Symbol"/>
          <w:sz w:val="24"/>
          <w:szCs w:val="24"/>
        </w:rPr>
      </w:pPr>
      <w:r>
        <w:rPr>
          <w:rFonts w:eastAsia="gobd;Symbol" w:cs="gobd;Symbol" w:ascii="gobd;Symbol" w:hAnsi="gobd;Symbol"/>
          <w:sz w:val="24"/>
          <w:szCs w:val="24"/>
        </w:rPr>
        <w:t>&amp;;;;;;:::;;;;;3:3:3:3:30</w:t>
      </w:r>
    </w:p>
    <w:p>
      <w:pPr>
        <w:pStyle w:val="Normal"/>
        <w:rPr>
          <w:rFonts w:ascii="gobd;Symbol" w:hAnsi="gobd;Symbol" w:eastAsia="gobd;Symbol" w:cs="gobd;Symbol"/>
          <w:sz w:val="24"/>
          <w:szCs w:val="24"/>
        </w:rPr>
      </w:pPr>
      <w:r>
        <w:rPr>
          <w:rFonts w:eastAsia="gobd;Symbol" w:cs="gobd;Symbol" w:ascii="gobd;Symbol" w:hAnsi="gobd;Symbol"/>
          <w:sz w:val="24"/>
          <w:szCs w:val="24"/>
        </w:rPr>
        <w:t>&amp;;</w:t>
      </w:r>
      <w:r>
        <w:rPr>
          <w:rFonts w:eastAsia="gob1;Symbol" w:cs="gob1;Symbol" w:ascii="gob1;Symbol" w:hAnsi="gob1;Symbol"/>
          <w:sz w:val="24"/>
          <w:szCs w:val="24"/>
        </w:rPr>
        <w:t>'</w:t>
      </w:r>
      <w:r>
        <w:rPr>
          <w:rFonts w:eastAsia="gobd;Symbol" w:cs="gobd;Symbol" w:ascii="gobd;Symbol" w:hAnsi="gobd;Symbol"/>
          <w:sz w:val="24"/>
          <w:szCs w:val="24"/>
        </w:rPr>
        <w:t>:</w:t>
      </w:r>
      <w:r>
        <w:rPr>
          <w:rFonts w:eastAsia="gob1;Symbol" w:cs="gob1;Symbol" w:ascii="gob1;Symbol" w:hAnsi="gob1;Symbol"/>
          <w:sz w:val="24"/>
          <w:szCs w:val="24"/>
        </w:rPr>
        <w:t>!</w:t>
      </w:r>
      <w:r>
        <w:rPr>
          <w:rFonts w:eastAsia="gobd;Symbol" w:cs="gobd;Symbol" w:ascii="gobd;Symbol" w:hAnsi="gobd;Symbol"/>
          <w:sz w:val="24"/>
          <w:szCs w:val="24"/>
        </w:rPr>
        <w:t>:;;;;;&lt;;;;;;&lt;;;(</w:t>
      </w:r>
    </w:p>
    <w:p>
      <w:pPr>
        <w:pStyle w:val="Normal"/>
        <w:rPr>
          <w:rFonts w:ascii="gobd;Symbol" w:hAnsi="gobd;Symbol" w:eastAsia="gobd;Symbol" w:cs="gobd;Symbol"/>
          <w:sz w:val="24"/>
          <w:szCs w:val="24"/>
        </w:rPr>
      </w:pPr>
      <w:r>
        <w:rPr>
          <w:rFonts w:eastAsia="gobd;Symbol" w:cs="gobd;Symbol" w:ascii="gobd;Symbol" w:hAnsi="gobd;Symbol"/>
          <w:sz w:val="24"/>
          <w:szCs w:val="24"/>
        </w:rPr>
        <w:t>&amp;;</w:t>
      </w:r>
      <w:r>
        <w:rPr>
          <w:rFonts w:eastAsia="gow1;Symbol" w:cs="gow1;Symbol" w:ascii="gow1;Symbol" w:hAnsi="gow1;Symbol"/>
          <w:sz w:val="24"/>
          <w:szCs w:val="24"/>
        </w:rPr>
        <w:t>&amp;</w:t>
      </w:r>
      <w:r>
        <w:rPr>
          <w:rFonts w:eastAsia="gobd;Symbol" w:cs="gobd;Symbol" w:ascii="gobd;Symbol" w:hAnsi="gobd;Symbol"/>
          <w:sz w:val="24"/>
          <w:szCs w:val="24"/>
        </w:rPr>
        <w:t>:;;;;;;;;;;;;;;;(</w:t>
      </w:r>
    </w:p>
    <w:p>
      <w:pPr>
        <w:pStyle w:val="Normal"/>
        <w:rPr>
          <w:rFonts w:ascii="gobd;Symbol" w:hAnsi="gobd;Symbol" w:eastAsia="gobd;Symbol" w:cs="gobd;Symbol"/>
          <w:sz w:val="24"/>
          <w:szCs w:val="24"/>
        </w:rPr>
      </w:pPr>
      <w:r>
        <w:rPr>
          <w:rFonts w:eastAsia="gobd;Symbol" w:cs="gobd;Symbol" w:ascii="gobd;Symbol" w:hAnsi="gobd;Symbol"/>
          <w:sz w:val="24"/>
          <w:szCs w:val="24"/>
        </w:rPr>
        <w:t>&amp;;</w:t>
      </w:r>
      <w:r>
        <w:rPr>
          <w:rFonts w:eastAsia="gow1;Symbol" w:cs="gow1;Symbol" w:ascii="gow1;Symbol" w:hAnsi="gow1;Symbol"/>
          <w:sz w:val="24"/>
          <w:szCs w:val="24"/>
        </w:rPr>
        <w:t>"</w:t>
      </w:r>
      <w:r>
        <w:rPr>
          <w:rFonts w:eastAsia="gobd;Symbol" w:cs="gobd;Symbol" w:ascii="gobd;Symbol" w:hAnsi="gobd;Symbol"/>
          <w:sz w:val="24"/>
          <w:szCs w:val="24"/>
        </w:rPr>
        <w:t>:</w:t>
      </w:r>
      <w:r>
        <w:rPr>
          <w:rFonts w:eastAsia="gob1;Symbol" w:cs="gob1;Symbol" w:ascii="gob1;Symbol" w:hAnsi="gob1;Symbol"/>
          <w:sz w:val="24"/>
          <w:szCs w:val="24"/>
        </w:rPr>
        <w:t>#</w:t>
      </w:r>
      <w:r>
        <w:rPr>
          <w:rFonts w:eastAsia="gobd;Symbol" w:cs="gobd;Symbol" w:ascii="gobd;Symbol" w:hAnsi="gobd;Symbol"/>
          <w:sz w:val="24"/>
          <w:szCs w:val="24"/>
        </w:rPr>
        <w:t>:</w:t>
      </w:r>
      <w:r>
        <w:rPr>
          <w:rFonts w:eastAsia="gob1;Symbol" w:cs="gob1;Symbol" w:ascii="gob1;Symbol" w:hAnsi="gob1;Symbol"/>
          <w:sz w:val="24"/>
          <w:szCs w:val="24"/>
        </w:rPr>
        <w:t>%</w:t>
      </w:r>
      <w:r>
        <w:rPr>
          <w:rFonts w:eastAsia="gobd;Symbol" w:cs="gobd;Symbol" w:ascii="gobd;Symbol" w:hAnsi="gobd;Symbol"/>
          <w:sz w:val="24"/>
          <w:szCs w:val="24"/>
        </w:rPr>
        <w:t>:;;;;;;;;;;;;;(</w:t>
      </w:r>
    </w:p>
    <w:p>
      <w:pPr>
        <w:pStyle w:val="Normal"/>
        <w:rPr>
          <w:rFonts w:ascii="gobd;Symbol" w:hAnsi="gobd;Symbol" w:eastAsia="gobd;Symbol" w:cs="gobd;Symbol"/>
          <w:sz w:val="24"/>
          <w:szCs w:val="24"/>
        </w:rPr>
      </w:pPr>
      <w:r>
        <w:rPr>
          <w:rFonts w:eastAsia="gobd;Symbol" w:cs="gobd;Symbol" w:ascii="gobd;Symbol" w:hAnsi="gobd;Symbol"/>
          <w:sz w:val="24"/>
          <w:szCs w:val="24"/>
        </w:rPr>
        <w:t>&amp;;;</w:t>
      </w:r>
      <w:r>
        <w:rPr>
          <w:rFonts w:eastAsia="gow1;Symbol" w:cs="gow1;Symbol" w:ascii="gow1;Symbol" w:hAnsi="gow1;Symbol"/>
          <w:sz w:val="24"/>
          <w:szCs w:val="24"/>
        </w:rPr>
        <w:t>$</w:t>
      </w:r>
      <w:r>
        <w:rPr>
          <w:rFonts w:eastAsia="gobd;Symbol" w:cs="gobd;Symbol" w:ascii="gobd;Symbol" w:hAnsi="gobd;Symbol"/>
          <w:sz w:val="24"/>
          <w:szCs w:val="24"/>
        </w:rPr>
        <w:t>:;;;;;;;;;;;;;;(</w:t>
      </w:r>
    </w:p>
    <w:p>
      <w:pPr>
        <w:pStyle w:val="Normal"/>
        <w:rPr>
          <w:rFonts w:ascii="gobd;Symbol" w:hAnsi="gobd;Symbol" w:eastAsia="gobd;Symbol" w:cs="gobd;Symbol"/>
          <w:sz w:val="24"/>
          <w:szCs w:val="24"/>
        </w:rPr>
      </w:pPr>
      <w:r>
        <w:rPr>
          <w:rFonts w:eastAsia="gobd;Symbol" w:cs="gobd;Symbol" w:ascii="gobd;Symbol" w:hAnsi="gobd;Symbol"/>
          <w:sz w:val="24"/>
          <w:szCs w:val="24"/>
        </w:rPr>
        <w:t>&amp;;;;;;;;;;;;;;;;;;(</w:t>
      </w:r>
    </w:p>
    <w:p>
      <w:pPr>
        <w:pStyle w:val="Normal"/>
        <w:rPr>
          <w:rFonts w:ascii="gobd;Symbol" w:hAnsi="gobd;Symbol" w:eastAsia="gobd;Symbol" w:cs="gobd;Symbol"/>
          <w:sz w:val="24"/>
          <w:szCs w:val="24"/>
        </w:rPr>
      </w:pPr>
      <w:r>
        <w:rPr>
          <w:rFonts w:eastAsia="gobd;Symbol" w:cs="gobd;Symbol" w:ascii="gobd;Symbol" w:hAnsi="gobd;Symbol"/>
          <w:sz w:val="24"/>
          <w:szCs w:val="24"/>
        </w:rPr>
        <w:t>&amp;;;;;;;;;;;;;;;;;;(</w:t>
      </w:r>
    </w:p>
    <w:p>
      <w:pPr>
        <w:pStyle w:val="Normal"/>
        <w:rPr>
          <w:rFonts w:ascii="gobd;Symbol" w:hAnsi="gobd;Symbol" w:eastAsia="gobd;Symbol" w:cs="gobd;Symbol"/>
          <w:sz w:val="24"/>
          <w:szCs w:val="24"/>
        </w:rPr>
      </w:pPr>
      <w:r>
        <w:rPr>
          <w:rFonts w:eastAsia="gobd;Symbol" w:cs="gobd;Symbol" w:ascii="gobd;Symbol" w:hAnsi="gobd;Symbol"/>
          <w:sz w:val="24"/>
          <w:szCs w:val="24"/>
        </w:rPr>
        <w:t>&amp;;</w:t>
      </w:r>
      <w:r>
        <w:rPr>
          <w:rFonts w:eastAsia="gow1;Symbol" w:cs="gow1;Symbol" w:ascii="gow1;Symbol" w:hAnsi="gow1;Symbol"/>
          <w:sz w:val="24"/>
          <w:szCs w:val="24"/>
        </w:rPr>
        <w:t>(</w:t>
      </w:r>
      <w:r>
        <w:rPr>
          <w:rFonts w:eastAsia="gobd;Symbol" w:cs="gobd;Symbol" w:ascii="gobd;Symbol" w:hAnsi="gobd;Symbol"/>
          <w:sz w:val="24"/>
          <w:szCs w:val="24"/>
        </w:rPr>
        <w:t>:&lt;;;;;;&lt;;;;;;&lt;;;(</w:t>
      </w:r>
    </w:p>
    <w:p>
      <w:pPr>
        <w:pStyle w:val="Normal"/>
        <w:rPr>
          <w:rFonts w:ascii="gobd;Symbol" w:hAnsi="gobd;Symbol" w:eastAsia="gobd;Symbol" w:cs="gobd;Symbol"/>
          <w:sz w:val="24"/>
          <w:szCs w:val="24"/>
        </w:rPr>
      </w:pPr>
      <w:r>
        <w:rPr>
          <w:rFonts w:eastAsia="gobd;Symbol" w:cs="gobd;Symbol" w:ascii="gobd;Symbol" w:hAnsi="gobd;Symbol"/>
          <w:sz w:val="24"/>
          <w:szCs w:val="24"/>
        </w:rPr>
        <w:t>&amp;;;;;;;;;;;;;;;;;;(</w:t>
      </w:r>
    </w:p>
    <w:p>
      <w:pPr>
        <w:pStyle w:val="Normal"/>
        <w:rPr>
          <w:rFonts w:ascii="gobd;Symbol" w:hAnsi="gobd;Symbol" w:eastAsia="gobd;Symbol" w:cs="gobd;Symbol"/>
          <w:sz w:val="24"/>
          <w:szCs w:val="24"/>
        </w:rPr>
      </w:pPr>
      <w:r>
        <w:rPr>
          <w:rFonts w:eastAsia="gobd;Symbol" w:cs="gobd;Symbol" w:ascii="gobd;Symbol" w:hAnsi="gobd;Symbol"/>
          <w:sz w:val="24"/>
          <w:szCs w:val="24"/>
        </w:rPr>
        <w:t>&amp;;;;;;;;;;;;;;;;;;(</w:t>
      </w:r>
    </w:p>
    <w:p>
      <w:pPr>
        <w:pStyle w:val="Normal"/>
        <w:rPr>
          <w:rFonts w:ascii="gobd;Symbol" w:hAnsi="gobd;Symbol" w:eastAsia="gobd;Symbol" w:cs="gobd;Symbol"/>
          <w:sz w:val="24"/>
          <w:szCs w:val="24"/>
        </w:rPr>
      </w:pPr>
      <w:r>
        <w:rPr>
          <w:rFonts w:eastAsia="gobd;Symbol" w:cs="gobd;Symbol" w:ascii="gobd;Symbol" w:hAnsi="gobd;Symbol"/>
          <w:sz w:val="24"/>
          <w:szCs w:val="24"/>
        </w:rPr>
        <w:t>&amp;;;;;;;;;;;;;;;;;;(</w:t>
      </w:r>
    </w:p>
    <w:p>
      <w:pPr>
        <w:pStyle w:val="Normal"/>
        <w:rPr>
          <w:rFonts w:ascii="gobd;Symbol" w:hAnsi="gobd;Symbol" w:eastAsia="gobd;Symbol" w:cs="gobd;Symbol"/>
          <w:sz w:val="24"/>
          <w:szCs w:val="24"/>
        </w:rPr>
      </w:pPr>
      <w:r>
        <w:rPr>
          <w:rFonts w:eastAsia="gobd;Symbol" w:cs="gobd;Symbol" w:ascii="gobd;Symbol" w:hAnsi="gobd;Symbol"/>
          <w:sz w:val="24"/>
          <w:szCs w:val="24"/>
        </w:rPr>
        <w:t>&amp;;;;;;;;;;;;;;;;;;(</w:t>
      </w:r>
    </w:p>
    <w:p>
      <w:pPr>
        <w:pStyle w:val="Normal"/>
        <w:rPr>
          <w:rFonts w:ascii="gobd;Symbol" w:hAnsi="gobd;Symbol" w:eastAsia="gobd;Symbol" w:cs="gobd;Symbol"/>
          <w:sz w:val="24"/>
          <w:szCs w:val="24"/>
        </w:rPr>
      </w:pPr>
      <w:r>
        <w:rPr>
          <w:rFonts w:eastAsia="gobd;Symbol" w:cs="gobd;Symbol" w:ascii="gobd;Symbol" w:hAnsi="gobd;Symbol"/>
          <w:sz w:val="24"/>
          <w:szCs w:val="24"/>
        </w:rPr>
        <w:t>&amp;</w:t>
      </w:r>
      <w:r>
        <w:rPr>
          <w:rFonts w:eastAsia="gob1;Symbol" w:cs="gob1;Symbol" w:ascii="gob1;Symbol" w:hAnsi="gob1;Symbol"/>
          <w:sz w:val="24"/>
          <w:szCs w:val="24"/>
        </w:rPr>
        <w:t>/</w:t>
      </w:r>
      <w:r>
        <w:rPr>
          <w:rFonts w:eastAsia="gobd;Symbol" w:cs="gobd;Symbol" w:ascii="gobd;Symbol" w:hAnsi="gobd;Symbol"/>
          <w:sz w:val="24"/>
          <w:szCs w:val="24"/>
        </w:rPr>
        <w:t>:</w:t>
      </w:r>
      <w:r>
        <w:rPr>
          <w:rFonts w:eastAsia="gob1;Symbol" w:cs="gob1;Symbol" w:ascii="gob1;Symbol" w:hAnsi="gob1;Symbol"/>
          <w:sz w:val="24"/>
          <w:szCs w:val="24"/>
        </w:rPr>
        <w:t>1</w:t>
      </w:r>
      <w:r>
        <w:rPr>
          <w:rFonts w:eastAsia="gobd;Symbol" w:cs="gobd;Symbol" w:ascii="gobd;Symbol" w:hAnsi="gobd;Symbol"/>
          <w:sz w:val="24"/>
          <w:szCs w:val="24"/>
        </w:rPr>
        <w:t>:;;;;;;;;;;;;;;;(</w:t>
      </w:r>
    </w:p>
    <w:p>
      <w:pPr>
        <w:pStyle w:val="Normal"/>
        <w:rPr>
          <w:rFonts w:ascii="gobd;Symbol" w:hAnsi="gobd;Symbol" w:eastAsia="gobd;Symbol" w:cs="gobd;Symbol"/>
          <w:sz w:val="24"/>
          <w:szCs w:val="24"/>
        </w:rPr>
      </w:pPr>
      <w:r>
        <w:rPr>
          <w:rFonts w:eastAsia="gobd;Symbol" w:cs="gobd;Symbol" w:ascii="gobd;Symbol" w:hAnsi="gobd;Symbol"/>
          <w:sz w:val="24"/>
          <w:szCs w:val="24"/>
        </w:rPr>
        <w:t>&amp;</w:t>
      </w:r>
      <w:r>
        <w:rPr>
          <w:rFonts w:eastAsia="gow1;Symbol" w:cs="gow1;Symbol" w:ascii="gow1;Symbol" w:hAnsi="gow1;Symbol"/>
          <w:sz w:val="24"/>
          <w:szCs w:val="24"/>
        </w:rPr>
        <w:t>.</w:t>
      </w:r>
      <w:r>
        <w:rPr>
          <w:rFonts w:eastAsia="gobd;Symbol" w:cs="gobd;Symbol" w:ascii="gobd;Symbol" w:hAnsi="gobd;Symbol"/>
          <w:sz w:val="24"/>
          <w:szCs w:val="24"/>
        </w:rPr>
        <w:t>:</w:t>
      </w:r>
      <w:r>
        <w:rPr>
          <w:rFonts w:eastAsia="gob1;Symbol" w:cs="gob1;Symbol" w:ascii="gob1;Symbol" w:hAnsi="gob1;Symbol"/>
          <w:sz w:val="24"/>
          <w:szCs w:val="24"/>
        </w:rPr>
        <w:t>+</w:t>
      </w:r>
      <w:r>
        <w:rPr>
          <w:rFonts w:eastAsia="gobd;Symbol" w:cs="gobd;Symbol" w:ascii="gobd;Symbol" w:hAnsi="gobd;Symbol"/>
          <w:sz w:val="24"/>
          <w:szCs w:val="24"/>
        </w:rPr>
        <w:t>:</w:t>
      </w:r>
      <w:r>
        <w:rPr>
          <w:rFonts w:eastAsia="gob1;Symbol" w:cs="gob1;Symbol" w:ascii="gob1;Symbol" w:hAnsi="gob1;Symbol"/>
          <w:sz w:val="24"/>
          <w:szCs w:val="24"/>
        </w:rPr>
        <w:t>)</w:t>
      </w:r>
      <w:r>
        <w:rPr>
          <w:rFonts w:eastAsia="gobd;Symbol" w:cs="gobd;Symbol" w:ascii="gobd;Symbol" w:hAnsi="gobd;Symbol"/>
          <w:sz w:val="24"/>
          <w:szCs w:val="24"/>
        </w:rPr>
        <w:t>:;;;;;&lt;;;;;;&lt;;;(</w:t>
      </w:r>
    </w:p>
    <w:p>
      <w:pPr>
        <w:pStyle w:val="Normal"/>
        <w:rPr>
          <w:rFonts w:ascii="gobd;Symbol" w:hAnsi="gobd;Symbol" w:eastAsia="gobd;Symbol" w:cs="gobd;Symbol"/>
          <w:sz w:val="24"/>
          <w:szCs w:val="24"/>
        </w:rPr>
      </w:pPr>
      <w:r>
        <w:rPr>
          <w:rFonts w:eastAsia="gobd;Symbol" w:cs="gobd;Symbol" w:ascii="gobd;Symbol" w:hAnsi="gobd;Symbol"/>
          <w:sz w:val="24"/>
          <w:szCs w:val="24"/>
        </w:rPr>
        <w:t>&amp;</w:t>
      </w:r>
      <w:r>
        <w:rPr>
          <w:rFonts w:eastAsia="gow1;Symbol" w:cs="gow1;Symbol" w:ascii="gow1;Symbol" w:hAnsi="gow1;Symbol"/>
          <w:sz w:val="24"/>
          <w:szCs w:val="24"/>
        </w:rPr>
        <w:t>0</w:t>
      </w:r>
      <w:r>
        <w:rPr>
          <w:rFonts w:eastAsia="gobd;Symbol" w:cs="gobd;Symbol" w:ascii="gobd;Symbol" w:hAnsi="gobd;Symbol"/>
          <w:sz w:val="24"/>
          <w:szCs w:val="24"/>
        </w:rPr>
        <w:t>:</w:t>
      </w:r>
      <w:r>
        <w:rPr>
          <w:rFonts w:eastAsia="gow1;Symbol" w:cs="gow1;Symbol" w:ascii="gow1;Symbol" w:hAnsi="gow1;Symbol"/>
          <w:sz w:val="24"/>
          <w:szCs w:val="24"/>
        </w:rPr>
        <w:t>*</w:t>
      </w:r>
      <w:r>
        <w:rPr>
          <w:rFonts w:eastAsia="gobd;Symbol" w:cs="gobd;Symbol" w:ascii="gobd;Symbol" w:hAnsi="gobd;Symbol"/>
          <w:sz w:val="24"/>
          <w:szCs w:val="24"/>
        </w:rPr>
        <w:t>:</w:t>
      </w:r>
      <w:r>
        <w:rPr>
          <w:rFonts w:eastAsia="gow1;Symbol" w:cs="gow1;Symbol" w:ascii="gow1;Symbol" w:hAnsi="gow1;Symbol"/>
          <w:sz w:val="24"/>
          <w:szCs w:val="24"/>
        </w:rPr>
        <w:t>,</w:t>
      </w:r>
      <w:r>
        <w:rPr>
          <w:rFonts w:eastAsia="gobd;Symbol" w:cs="gobd;Symbol" w:ascii="gobd;Symbol" w:hAnsi="gobd;Symbol"/>
          <w:sz w:val="24"/>
          <w:szCs w:val="24"/>
        </w:rPr>
        <w:t>:</w:t>
      </w:r>
      <w:r>
        <w:rPr>
          <w:rFonts w:eastAsia="gob1;Symbol" w:cs="gob1;Symbol" w:ascii="gob1;Symbol" w:hAnsi="gob1;Symbol"/>
          <w:sz w:val="24"/>
          <w:szCs w:val="24"/>
        </w:rPr>
        <w:t>-</w:t>
      </w:r>
      <w:r>
        <w:rPr>
          <w:rFonts w:eastAsia="gobd;Symbol" w:cs="gobd;Symbol" w:ascii="gobd;Symbol" w:hAnsi="gobd;Symbol"/>
          <w:sz w:val="24"/>
          <w:szCs w:val="24"/>
        </w:rPr>
        <w:t>:</w:t>
      </w:r>
      <w:r>
        <w:rPr>
          <w:rFonts w:eastAsia="gob1;Symbol" w:cs="gob1;Symbol" w:ascii="gob1;Symbol" w:hAnsi="gob1;Symbol"/>
          <w:sz w:val="24"/>
          <w:szCs w:val="24"/>
        </w:rPr>
        <w:t>3</w:t>
      </w:r>
      <w:r>
        <w:rPr>
          <w:rFonts w:eastAsia="gobd;Symbol" w:cs="gobd;Symbol" w:ascii="gobd;Symbol" w:hAnsi="gobd;Symbol"/>
          <w:sz w:val="24"/>
          <w:szCs w:val="24"/>
        </w:rPr>
        <w:t>:</w:t>
      </w:r>
      <w:r>
        <w:rPr>
          <w:rFonts w:eastAsia="gob1;Symbol" w:cs="gob1;Symbol" w:ascii="gob1;Symbol" w:hAnsi="gob1;Symbol"/>
          <w:sz w:val="24"/>
          <w:szCs w:val="24"/>
        </w:rPr>
        <w:t>5</w:t>
      </w:r>
      <w:r>
        <w:rPr>
          <w:rFonts w:eastAsia="gobd;Symbol" w:cs="gobd;Symbol" w:ascii="gobd;Symbol" w:hAnsi="gobd;Symbol"/>
          <w:sz w:val="24"/>
          <w:szCs w:val="24"/>
        </w:rPr>
        <w:t>:;;;;;;;3:3:3:3:30</w:t>
      </w:r>
    </w:p>
    <w:p>
      <w:pPr>
        <w:pStyle w:val="Normal"/>
        <w:rPr>
          <w:rFonts w:ascii="gobd;Symbol" w:hAnsi="gobd;Symbol" w:eastAsia="gobd;Symbol" w:cs="gobd;Symbol"/>
          <w:sz w:val="24"/>
          <w:szCs w:val="24"/>
        </w:rPr>
      </w:pPr>
      <w:r>
        <w:rPr>
          <w:rFonts w:eastAsia="gobd;Symbol" w:cs="gobd;Symbol" w:ascii="gobd;Symbol" w:hAnsi="gobd;Symbol"/>
          <w:sz w:val="24"/>
          <w:szCs w:val="24"/>
        </w:rPr>
        <w:t>&amp;;;;</w:t>
      </w:r>
      <w:r>
        <w:rPr>
          <w:rFonts w:eastAsia="gow1;Symbol" w:cs="gow1;Symbol" w:ascii="gow1;Symbol" w:hAnsi="gow1;Symbol"/>
          <w:sz w:val="24"/>
          <w:szCs w:val="24"/>
        </w:rPr>
        <w:t>2</w:t>
      </w:r>
      <w:r>
        <w:rPr>
          <w:rFonts w:eastAsia="gobd;Symbol" w:cs="gobd;Symbol" w:ascii="gobd;Symbol" w:hAnsi="gobd;Symbol"/>
          <w:sz w:val="24"/>
          <w:szCs w:val="24"/>
        </w:rPr>
        <w:t>:</w:t>
      </w:r>
      <w:r>
        <w:rPr>
          <w:rFonts w:eastAsia="gow1;Symbol" w:cs="gow1;Symbol" w:ascii="gow1;Symbol" w:hAnsi="gow1;Symbol"/>
          <w:sz w:val="24"/>
          <w:szCs w:val="24"/>
        </w:rPr>
        <w:t>4</w:t>
      </w:r>
      <w:r>
        <w:rPr>
          <w:rFonts w:eastAsia="gobd;Symbol" w:cs="gobd;Symbol" w:ascii="gobd;Symbol" w:hAnsi="gobd;Symbol"/>
          <w:sz w:val="24"/>
          <w:szCs w:val="24"/>
        </w:rPr>
        <w:t>:;;;;;;;3:2:2:2:2:2+</w:t>
      </w:r>
    </w:p>
    <w:p>
      <w:pPr>
        <w:pStyle w:val="Normal"/>
        <w:rPr>
          <w:rFonts w:ascii="gobd;Symbol" w:hAnsi="gobd;Symbol" w:eastAsia="gobd;Symbol" w:cs="gobd;Symbol"/>
          <w:sz w:val="24"/>
          <w:szCs w:val="24"/>
        </w:rPr>
      </w:pPr>
      <w:r>
        <w:rPr>
          <w:rFonts w:eastAsia="gobd;Symbol" w:cs="gobd;Symbol" w:ascii="gobd;Symbol" w:hAnsi="gobd;Symbol"/>
          <w:sz w:val="24"/>
          <w:szCs w:val="24"/>
        </w:rPr>
        <w:t>%)))))))))))))41)))$</w:t>
      </w:r>
    </w:p>
    <w:p>
      <w:pPr>
        <w:pStyle w:val="Normal"/>
        <w:rPr>
          <w:rFonts w:ascii="gomain;Symbol" w:hAnsi="gomain;Symbol" w:eastAsia="gomain;Symbol" w:cs="gomain;Symbol"/>
          <w:sz w:val="24"/>
          <w:szCs w:val="24"/>
        </w:rPr>
      </w:pPr>
      <w:r>
        <w:rPr>
          <w:rFonts w:eastAsia="gobd;Symbol" w:cs="gobd;Symbol" w:ascii="gobd;Symbol" w:hAnsi="gobd;Symbol"/>
          <w:sz w:val="24"/>
          <w:szCs w:val="24"/>
        </w:rPr>
        <w:t>&gt;&gt;&gt;&gt;&gt;&gt;&gt;&gt;&gt;&gt;&gt;&gt;&gt;&gt;&gt;&gt;&gt;&gt;&gt;</w:t>
      </w:r>
    </w:p>
    <w:p>
      <w:pPr>
        <w:pStyle w:val="Normal"/>
        <w:rPr>
          <w:rFonts w:ascii="gomain;Symbol" w:hAnsi="gomain;Symbol" w:eastAsia="gomain;Symbol" w:cs="gomain;Symbol"/>
          <w:sz w:val="24"/>
          <w:szCs w:val="24"/>
        </w:rPr>
      </w:pPr>
      <w:r>
        <w:rPr>
          <w:rFonts w:eastAsia="gomain;Symbol" w:cs="gomain;Symbol" w:ascii="gomain;Symbol" w:hAnsi="gomain;Symbol"/>
          <w:sz w:val="24"/>
          <w:szCs w:val="24"/>
        </w:rPr>
      </w:r>
    </w:p>
    <w:p>
      <w:pPr>
        <w:pStyle w:val="Normal"/>
        <w:rPr/>
      </w:pPr>
      <w:r>
        <w:rPr/>
        <w:t>For illustration,here’s the board with the stones removed to show the replacement of the “board” characters with spacers.  Note that all the spacers are the “interior spacerr”.  Also note that the top and bottom bars are made from separate cahracters.</w:t>
      </w:r>
    </w:p>
    <w:p>
      <w:pPr>
        <w:pStyle w:val="Normal"/>
        <w:rPr/>
      </w:pPr>
      <w:r>
        <w:rPr/>
      </w:r>
    </w:p>
    <w:p>
      <w:pPr>
        <w:pStyle w:val="Normal"/>
        <w:rPr>
          <w:rFonts w:ascii="gobd;Symbol" w:hAnsi="gobd;Symbol" w:eastAsia="gobd;Symbol" w:cs="gobd;Symbol"/>
          <w:sz w:val="24"/>
          <w:szCs w:val="24"/>
        </w:rPr>
      </w:pPr>
      <w:r>
        <w:rPr>
          <w:rFonts w:eastAsia="gobd;Symbol" w:cs="gobd;Symbol" w:ascii="gobd;Symbol" w:hAnsi="gobd;Symbol"/>
          <w:sz w:val="24"/>
          <w:szCs w:val="24"/>
        </w:rPr>
        <w:t>===================</w:t>
      </w:r>
    </w:p>
    <w:p>
      <w:pPr>
        <w:pStyle w:val="Normal"/>
        <w:rPr>
          <w:rFonts w:ascii="gobd;Symbol" w:hAnsi="gobd;Symbol" w:eastAsia="gobd;Symbol" w:cs="gobd;Symbol"/>
          <w:sz w:val="24"/>
          <w:szCs w:val="24"/>
        </w:rPr>
      </w:pPr>
      <w:r>
        <w:rPr>
          <w:rFonts w:eastAsia="gobd;Symbol" w:cs="gobd;Symbol" w:ascii="gobd;Symbol" w:hAnsi="gobd;Symbol"/>
          <w:sz w:val="24"/>
          <w:szCs w:val="24"/>
        </w:rPr>
        <w:t>"'''''''''''''/'''#</w:t>
      </w:r>
    </w:p>
    <w:p>
      <w:pPr>
        <w:pStyle w:val="Normal"/>
        <w:rPr>
          <w:rFonts w:ascii="gobd;Symbol" w:hAnsi="gobd;Symbol" w:eastAsia="gobd;Symbol" w:cs="gobd;Symbol"/>
          <w:sz w:val="24"/>
          <w:szCs w:val="24"/>
        </w:rPr>
      </w:pPr>
      <w:r>
        <w:rPr>
          <w:rFonts w:eastAsia="gobd;Symbol" w:cs="gobd;Symbol" w:ascii="gobd;Symbol" w:hAnsi="gobd;Symbol"/>
          <w:sz w:val="24"/>
          <w:szCs w:val="24"/>
        </w:rPr>
        <w:t>&amp;;;;;;;;;;;;;:::::+</w:t>
      </w:r>
    </w:p>
    <w:p>
      <w:pPr>
        <w:pStyle w:val="Normal"/>
        <w:rPr>
          <w:rFonts w:ascii="gobd;Symbol" w:hAnsi="gobd;Symbol" w:eastAsia="gobd;Symbol" w:cs="gobd;Symbol"/>
          <w:sz w:val="24"/>
          <w:szCs w:val="24"/>
        </w:rPr>
      </w:pPr>
      <w:r>
        <w:rPr>
          <w:rFonts w:eastAsia="gobd;Symbol" w:cs="gobd;Symbol" w:ascii="gobd;Symbol" w:hAnsi="gobd;Symbol"/>
          <w:sz w:val="24"/>
          <w:szCs w:val="24"/>
        </w:rPr>
        <w:t>&amp;;;;;;:::;;;;;::::0</w:t>
      </w:r>
    </w:p>
    <w:p>
      <w:pPr>
        <w:pStyle w:val="Normal"/>
        <w:rPr>
          <w:rFonts w:ascii="gobd;Symbol" w:hAnsi="gobd;Symbol" w:eastAsia="gobd;Symbol" w:cs="gobd;Symbol"/>
          <w:sz w:val="24"/>
          <w:szCs w:val="24"/>
        </w:rPr>
      </w:pPr>
      <w:r>
        <w:rPr>
          <w:rFonts w:eastAsia="gobd;Symbol" w:cs="gobd;Symbol" w:ascii="gobd;Symbol" w:hAnsi="gobd;Symbol"/>
          <w:sz w:val="24"/>
          <w:szCs w:val="24"/>
        </w:rPr>
        <w:t>&amp;;::;;;;;&lt;;;;;;&lt;;;(</w:t>
      </w:r>
    </w:p>
    <w:p>
      <w:pPr>
        <w:pStyle w:val="Normal"/>
        <w:rPr>
          <w:rFonts w:ascii="gobd;Symbol" w:hAnsi="gobd;Symbol" w:eastAsia="gobd;Symbol" w:cs="gobd;Symbol"/>
          <w:sz w:val="24"/>
          <w:szCs w:val="24"/>
        </w:rPr>
      </w:pPr>
      <w:r>
        <w:rPr>
          <w:rFonts w:eastAsia="gobd;Symbol" w:cs="gobd;Symbol" w:ascii="gobd;Symbol" w:hAnsi="gobd;Symbol"/>
          <w:sz w:val="24"/>
          <w:szCs w:val="24"/>
        </w:rPr>
        <w:t>&amp;;:;;;;;;;;;;;;;;;(</w:t>
      </w:r>
    </w:p>
    <w:p>
      <w:pPr>
        <w:pStyle w:val="Normal"/>
        <w:rPr>
          <w:rFonts w:ascii="gobd;Symbol" w:hAnsi="gobd;Symbol" w:eastAsia="gobd;Symbol" w:cs="gobd;Symbol"/>
          <w:sz w:val="24"/>
          <w:szCs w:val="24"/>
        </w:rPr>
      </w:pPr>
      <w:r>
        <w:rPr>
          <w:rFonts w:eastAsia="gobd;Symbol" w:cs="gobd;Symbol" w:ascii="gobd;Symbol" w:hAnsi="gobd;Symbol"/>
          <w:sz w:val="24"/>
          <w:szCs w:val="24"/>
        </w:rPr>
        <w:t>&amp;;:::;;;;;;;;;;;;;(</w:t>
      </w:r>
    </w:p>
    <w:p>
      <w:pPr>
        <w:pStyle w:val="Normal"/>
        <w:rPr>
          <w:rFonts w:ascii="gobd;Symbol" w:hAnsi="gobd;Symbol" w:eastAsia="gobd;Symbol" w:cs="gobd;Symbol"/>
          <w:sz w:val="24"/>
          <w:szCs w:val="24"/>
        </w:rPr>
      </w:pPr>
      <w:r>
        <w:rPr>
          <w:rFonts w:eastAsia="gobd;Symbol" w:cs="gobd;Symbol" w:ascii="gobd;Symbol" w:hAnsi="gobd;Symbol"/>
          <w:sz w:val="24"/>
          <w:szCs w:val="24"/>
        </w:rPr>
        <w:t>&amp;;;:;;;;;;;;;;;;;;(</w:t>
      </w:r>
    </w:p>
    <w:p>
      <w:pPr>
        <w:pStyle w:val="Normal"/>
        <w:rPr>
          <w:rFonts w:ascii="gobd;Symbol" w:hAnsi="gobd;Symbol" w:eastAsia="gobd;Symbol" w:cs="gobd;Symbol"/>
          <w:sz w:val="24"/>
          <w:szCs w:val="24"/>
        </w:rPr>
      </w:pPr>
      <w:r>
        <w:rPr>
          <w:rFonts w:eastAsia="gobd;Symbol" w:cs="gobd;Symbol" w:ascii="gobd;Symbol" w:hAnsi="gobd;Symbol"/>
          <w:sz w:val="24"/>
          <w:szCs w:val="24"/>
        </w:rPr>
        <w:t>&amp;;;;;;;;;;;;;;;;;;(</w:t>
      </w:r>
    </w:p>
    <w:p>
      <w:pPr>
        <w:pStyle w:val="Normal"/>
        <w:rPr>
          <w:rFonts w:ascii="gobd;Symbol" w:hAnsi="gobd;Symbol" w:eastAsia="gobd;Symbol" w:cs="gobd;Symbol"/>
          <w:sz w:val="24"/>
          <w:szCs w:val="24"/>
        </w:rPr>
      </w:pPr>
      <w:r>
        <w:rPr>
          <w:rFonts w:eastAsia="gobd;Symbol" w:cs="gobd;Symbol" w:ascii="gobd;Symbol" w:hAnsi="gobd;Symbol"/>
          <w:sz w:val="24"/>
          <w:szCs w:val="24"/>
        </w:rPr>
        <w:t>&amp;;;;;;;;;;;;;;;;;;(</w:t>
      </w:r>
    </w:p>
    <w:p>
      <w:pPr>
        <w:pStyle w:val="Normal"/>
        <w:rPr>
          <w:rFonts w:ascii="gobd;Symbol" w:hAnsi="gobd;Symbol" w:eastAsia="gobd;Symbol" w:cs="gobd;Symbol"/>
          <w:sz w:val="24"/>
          <w:szCs w:val="24"/>
        </w:rPr>
      </w:pPr>
      <w:r>
        <w:rPr>
          <w:rFonts w:eastAsia="gobd;Symbol" w:cs="gobd;Symbol" w:ascii="gobd;Symbol" w:hAnsi="gobd;Symbol"/>
          <w:sz w:val="24"/>
          <w:szCs w:val="24"/>
        </w:rPr>
        <w:t>&amp;;:&lt;;;;;;&lt;;;;;;&lt;;;(</w:t>
      </w:r>
    </w:p>
    <w:p>
      <w:pPr>
        <w:pStyle w:val="Normal"/>
        <w:rPr>
          <w:rFonts w:ascii="gobd;Symbol" w:hAnsi="gobd;Symbol" w:eastAsia="gobd;Symbol" w:cs="gobd;Symbol"/>
          <w:sz w:val="24"/>
          <w:szCs w:val="24"/>
        </w:rPr>
      </w:pPr>
      <w:r>
        <w:rPr>
          <w:rFonts w:eastAsia="gobd;Symbol" w:cs="gobd;Symbol" w:ascii="gobd;Symbol" w:hAnsi="gobd;Symbol"/>
          <w:sz w:val="24"/>
          <w:szCs w:val="24"/>
        </w:rPr>
        <w:t>&amp;;;;;;;;;;;;;;;;;;(</w:t>
      </w:r>
    </w:p>
    <w:p>
      <w:pPr>
        <w:pStyle w:val="Normal"/>
        <w:rPr>
          <w:rFonts w:ascii="gobd;Symbol" w:hAnsi="gobd;Symbol" w:eastAsia="gobd;Symbol" w:cs="gobd;Symbol"/>
          <w:sz w:val="24"/>
          <w:szCs w:val="24"/>
        </w:rPr>
      </w:pPr>
      <w:r>
        <w:rPr>
          <w:rFonts w:eastAsia="gobd;Symbol" w:cs="gobd;Symbol" w:ascii="gobd;Symbol" w:hAnsi="gobd;Symbol"/>
          <w:sz w:val="24"/>
          <w:szCs w:val="24"/>
        </w:rPr>
        <w:t>&amp;;;;;;;;;;;;;;;;;;(</w:t>
      </w:r>
    </w:p>
    <w:p>
      <w:pPr>
        <w:pStyle w:val="Normal"/>
        <w:rPr>
          <w:rFonts w:ascii="gobd;Symbol" w:hAnsi="gobd;Symbol" w:eastAsia="gobd;Symbol" w:cs="gobd;Symbol"/>
          <w:sz w:val="24"/>
          <w:szCs w:val="24"/>
        </w:rPr>
      </w:pPr>
      <w:r>
        <w:rPr>
          <w:rFonts w:eastAsia="gobd;Symbol" w:cs="gobd;Symbol" w:ascii="gobd;Symbol" w:hAnsi="gobd;Symbol"/>
          <w:sz w:val="24"/>
          <w:szCs w:val="24"/>
        </w:rPr>
        <w:t>&amp;;;;;;;;;;;;;;;;;;(</w:t>
      </w:r>
    </w:p>
    <w:p>
      <w:pPr>
        <w:pStyle w:val="Normal"/>
        <w:rPr>
          <w:rFonts w:ascii="gobd;Symbol" w:hAnsi="gobd;Symbol" w:eastAsia="gobd;Symbol" w:cs="gobd;Symbol"/>
          <w:sz w:val="24"/>
          <w:szCs w:val="24"/>
        </w:rPr>
      </w:pPr>
      <w:r>
        <w:rPr>
          <w:rFonts w:eastAsia="gobd;Symbol" w:cs="gobd;Symbol" w:ascii="gobd;Symbol" w:hAnsi="gobd;Symbol"/>
          <w:sz w:val="24"/>
          <w:szCs w:val="24"/>
        </w:rPr>
        <w:t>&amp;;;;;;;;;;;;;;;;;;(</w:t>
      </w:r>
    </w:p>
    <w:p>
      <w:pPr>
        <w:pStyle w:val="Normal"/>
        <w:rPr>
          <w:rFonts w:ascii="gobd;Symbol" w:hAnsi="gobd;Symbol" w:eastAsia="gobd;Symbol" w:cs="gobd;Symbol"/>
          <w:sz w:val="24"/>
          <w:szCs w:val="24"/>
        </w:rPr>
      </w:pPr>
      <w:r>
        <w:rPr>
          <w:rFonts w:eastAsia="gobd;Symbol" w:cs="gobd;Symbol" w:ascii="gobd;Symbol" w:hAnsi="gobd;Symbol"/>
          <w:sz w:val="24"/>
          <w:szCs w:val="24"/>
        </w:rPr>
        <w:t>&amp;::;;;;;;;;;;;;;;;(</w:t>
      </w:r>
    </w:p>
    <w:p>
      <w:pPr>
        <w:pStyle w:val="Normal"/>
        <w:rPr>
          <w:rFonts w:ascii="gobd;Symbol" w:hAnsi="gobd;Symbol" w:eastAsia="gobd;Symbol" w:cs="gobd;Symbol"/>
          <w:sz w:val="24"/>
          <w:szCs w:val="24"/>
        </w:rPr>
      </w:pPr>
      <w:r>
        <w:rPr>
          <w:rFonts w:eastAsia="gobd;Symbol" w:cs="gobd;Symbol" w:ascii="gobd;Symbol" w:hAnsi="gobd;Symbol"/>
          <w:sz w:val="24"/>
          <w:szCs w:val="24"/>
        </w:rPr>
        <w:t>&amp;:::;;;;;&lt;;;;;;&lt;;;(</w:t>
      </w:r>
    </w:p>
    <w:p>
      <w:pPr>
        <w:pStyle w:val="Normal"/>
        <w:rPr>
          <w:rFonts w:ascii="gobd;Symbol" w:hAnsi="gobd;Symbol" w:eastAsia="gobd;Symbol" w:cs="gobd;Symbol"/>
          <w:sz w:val="24"/>
          <w:szCs w:val="24"/>
        </w:rPr>
      </w:pPr>
      <w:r>
        <w:rPr>
          <w:rFonts w:eastAsia="gobd;Symbol" w:cs="gobd;Symbol" w:ascii="gobd;Symbol" w:hAnsi="gobd;Symbol"/>
          <w:sz w:val="24"/>
          <w:szCs w:val="24"/>
        </w:rPr>
        <w:t>&amp;::::::;;;;;;;::::0</w:t>
      </w:r>
    </w:p>
    <w:p>
      <w:pPr>
        <w:pStyle w:val="Normal"/>
        <w:rPr>
          <w:rFonts w:ascii="gobd;Symbol" w:hAnsi="gobd;Symbol" w:eastAsia="gobd;Symbol" w:cs="gobd;Symbol"/>
          <w:sz w:val="24"/>
          <w:szCs w:val="24"/>
        </w:rPr>
      </w:pPr>
      <w:r>
        <w:rPr>
          <w:rFonts w:eastAsia="gobd;Symbol" w:cs="gobd;Symbol" w:ascii="gobd;Symbol" w:hAnsi="gobd;Symbol"/>
          <w:sz w:val="24"/>
          <w:szCs w:val="24"/>
        </w:rPr>
        <w:t>&amp;;;;::;;;;;;;:::::+</w:t>
      </w:r>
    </w:p>
    <w:p>
      <w:pPr>
        <w:pStyle w:val="Normal"/>
        <w:rPr>
          <w:rFonts w:ascii="gobd;Symbol" w:hAnsi="gobd;Symbol" w:eastAsia="gobd;Symbol" w:cs="gobd;Symbol"/>
          <w:sz w:val="24"/>
          <w:szCs w:val="24"/>
        </w:rPr>
      </w:pPr>
      <w:r>
        <w:rPr>
          <w:rFonts w:eastAsia="gobd;Symbol" w:cs="gobd;Symbol" w:ascii="gobd;Symbol" w:hAnsi="gobd;Symbol"/>
          <w:sz w:val="24"/>
          <w:szCs w:val="24"/>
        </w:rPr>
        <w:t>%)))))))))))))1)))$</w:t>
      </w:r>
    </w:p>
    <w:p>
      <w:pPr>
        <w:pStyle w:val="Normal"/>
        <w:rPr>
          <w:rFonts w:ascii="gomain;Symbol" w:hAnsi="gomain;Symbol" w:eastAsia="gomain;Symbol" w:cs="gomain;Symbol"/>
          <w:sz w:val="24"/>
          <w:szCs w:val="24"/>
        </w:rPr>
      </w:pPr>
      <w:r>
        <w:rPr>
          <w:rFonts w:eastAsia="gobd;Symbol" w:cs="gobd;Symbol" w:ascii="gobd;Symbol" w:hAnsi="gobd;Symbol"/>
          <w:sz w:val="24"/>
          <w:szCs w:val="24"/>
        </w:rPr>
        <w:t>&gt;&gt;&gt;&gt;&gt;&gt;&gt;&gt;&gt;&gt;&gt;&gt;&gt;&gt;&gt;&gt;&gt;&gt;&gt;</w:t>
      </w:r>
    </w:p>
    <w:p>
      <w:pPr>
        <w:pStyle w:val="Normal"/>
        <w:rPr>
          <w:rFonts w:ascii="gomain;Symbol" w:hAnsi="gomain;Symbol" w:eastAsia="gomain;Symbol" w:cs="gomain;Symbol"/>
          <w:sz w:val="24"/>
          <w:szCs w:val="24"/>
        </w:rPr>
      </w:pPr>
      <w:r>
        <w:rPr>
          <w:rFonts w:eastAsia="gomain;Symbol" w:cs="gomain;Symbol" w:ascii="gomain;Symbol" w:hAnsi="gomain;Symbol"/>
          <w:sz w:val="24"/>
          <w:szCs w:val="24"/>
        </w:rPr>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gobd">
    <w:altName w:val="Symbol"/>
    <w:charset w:val="02"/>
    <w:family w:val="auto"/>
    <w:pitch w:val="variable"/>
  </w:font>
  <w:font w:name="gob1">
    <w:altName w:val="Symbol"/>
    <w:charset w:val="02"/>
    <w:family w:val="auto"/>
    <w:pitch w:val="variable"/>
  </w:font>
  <w:font w:name="gow1">
    <w:altName w:val="Symbol"/>
    <w:charset w:val="02"/>
    <w:family w:val="auto"/>
    <w:pitch w:val="variable"/>
  </w:font>
  <w:font w:name="gomain">
    <w:altName w:val="Symbol"/>
    <w:charset w:val="02"/>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8T07:05:00Z</dcterms:created>
  <dc:creator>Robert F Nutter</dc:creator>
  <dc:description/>
  <dc:language>en-US</dc:language>
  <cp:lastModifiedBy>Robert F Nutter</cp:lastModifiedBy>
  <dcterms:modified xsi:type="dcterms:W3CDTF">1997-03-08T07:41:00Z</dcterms:modified>
  <cp:revision>3</cp:revision>
  <dc:subject/>
  <dc:title>GO Font Set</dc:title>
</cp:coreProperties>
</file>