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GO Font Set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© Robert F. Nutter, Princeton, New Jersey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Email:  rnutter@pluto.njcc.com</w:t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idelines for us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</w:t>
        <w:tab/>
        <w:t>Insert this file into your MS Word document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</w:t>
        <w:tab/>
        <w:t>Select desired stone and letter characters and copy them into the board.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</w:t>
        <w:tab/>
        <w:t>The stones and letters are all zero width and overlay the board characters.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</w:t>
        <w:tab/>
        <w:t>Delete the board characters under the stones and replace them with the corresponding spacer characters.  This can be done before, during, or after the placement of the stones.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</w:t>
        <w:tab/>
        <w:t>Make repairs, if necessary, with the other characters provided.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</w:t>
        <w:tab/>
        <w:t>Delete all but the board.</w:t>
      </w:r>
    </w:p>
    <w:p>
      <w:pPr>
        <w:pStyle w:val="Normal"/>
        <w:spacing w:before="240" w:after="0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>7</w:t>
        <w:tab/>
        <w:t>Select the board and size it using point size changes ONLY.  Don’t mess with the font names or styles unless you like disaster.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</w:t>
        <w:tab/>
        <w:t>You can also use Insert/Symbol to insert characters directly from the fonts, but you’ll soon discover why I set up this method.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five fonts: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bd</w:t>
        <w:tab/>
        <w:tab/>
        <w:t>board characters and general stones and letters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b1</w:t>
        <w:tab/>
        <w:tab/>
        <w:t>black numbered stones 1-200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b2</w:t>
        <w:tab/>
        <w:tab/>
        <w:t>black numbered stones 201-300</w:t>
      </w:r>
    </w:p>
    <w:p>
      <w:pPr>
        <w:pStyle w:val="Normal"/>
        <w:spacing w:before="240" w:after="0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ab/>
        <w:t>gow1</w:t>
        <w:tab/>
        <w:tab/>
        <w:t>white numbered stones 1-200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w2</w:t>
        <w:tab/>
        <w:tab/>
        <w:t>white numbered stones 201-300</w:t>
      </w:r>
    </w:p>
    <w:p>
      <w:pPr>
        <w:pStyle w:val="Normal"/>
        <w:spacing w:before="240" w:after="0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Board Characters:</w:t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and bottom lines</w:t>
        <w:tab/>
        <w:tab/>
      </w:r>
      <w:r>
        <w:rPr>
          <w:rFonts w:eastAsia="gobd;Symbol" w:cs="gobd;Symbol" w:ascii="gobd;Symbol" w:hAnsi="gobd;Symbol"/>
          <w:sz w:val="48"/>
          <w:szCs w:val="48"/>
        </w:rPr>
        <w:t>=&g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</w:rPr>
        <w:t>empty corners</w:t>
        <w:tab/>
        <w:tab/>
        <w:tab/>
      </w:r>
      <w:r>
        <w:rPr>
          <w:rFonts w:eastAsia="gobd;Symbol" w:cs="gobd;Symbol" w:ascii="gobd;Symbol" w:hAnsi="gobd;Symbol"/>
          <w:sz w:val="48"/>
          <w:szCs w:val="48"/>
        </w:rPr>
        <w:t>"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#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$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%</w:t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ty edges</w:t>
        <w:tab/>
        <w:tab/>
        <w:tab/>
      </w:r>
      <w:r>
        <w:rPr>
          <w:rFonts w:eastAsia="gobd;Symbol" w:cs="gobd;Symbol" w:ascii="gobd;Symbol" w:hAnsi="gobd;Symbol"/>
          <w:sz w:val="48"/>
          <w:szCs w:val="48"/>
        </w:rPr>
        <w:t>&amp;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'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(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upied corners</w:t>
        <w:tab/>
        <w:tab/>
      </w:r>
      <w:r>
        <w:rPr>
          <w:rFonts w:eastAsia="gobd;Symbol" w:cs="gobd;Symbol" w:ascii="gobd;Symbol" w:hAnsi="gobd;Symbol"/>
          <w:sz w:val="48"/>
          <w:szCs w:val="48"/>
        </w:rPr>
        <w:t>*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+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,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upied edges</w:t>
        <w:tab/>
        <w:tab/>
        <w:tab/>
      </w:r>
      <w:r>
        <w:rPr>
          <w:rFonts w:eastAsia="gobd;Symbol" w:cs="gobd;Symbol" w:ascii="gobd;Symbol" w:hAnsi="gobd;Symbol"/>
          <w:sz w:val="48"/>
          <w:szCs w:val="48"/>
        </w:rPr>
        <w:t>.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/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0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ty interior &amp; star points</w:t>
        <w:tab/>
      </w:r>
      <w:r>
        <w:rPr>
          <w:rFonts w:eastAsia="gobd;Symbol" w:cs="gobd;Symbol" w:ascii="gobd;Symbol" w:hAnsi="gobd;Symbol"/>
          <w:sz w:val="48"/>
          <w:szCs w:val="48"/>
        </w:rPr>
        <w:t>;</w:t>
      </w: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eastAsia="gobd;Symbol" w:cs="gobd;Symbol" w:ascii="gobd;Symbol" w:hAnsi="gobd;Symbol"/>
          <w:sz w:val="48"/>
          <w:szCs w:val="48"/>
        </w:rPr>
        <w:t>&l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upied interior</w:t>
        <w:tab/>
        <w:tab/>
      </w:r>
      <w:r>
        <w:rPr>
          <w:rFonts w:eastAsia="gobd;Symbol" w:cs="gobd;Symbol" w:ascii="gobd;Symbol" w:hAnsi="gobd;Symbol"/>
          <w:sz w:val="48"/>
          <w:szCs w:val="48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c stones (over occupied interior spacer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gobd;Symbol" w:cs="gobd;Symbol" w:ascii="gobd;Symbol" w:hAnsi="gobd;Symbol"/>
          <w:sz w:val="48"/>
          <w:szCs w:val="48"/>
        </w:rPr>
        <w:t>2:3:4:5:6:7:8:9:</w:t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ters (over occupied interior spacer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160" w:firstLine="720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</w:t>
      </w:r>
      <w:r>
        <w:rPr>
          <w:rFonts w:eastAsia="gobd;Symbol" w:cs="gobd;Symbol" w:ascii="gobd;Symbol" w:hAnsi="gobd;Symbol"/>
          <w:sz w:val="48"/>
          <w:szCs w:val="48"/>
        </w:rPr>
        <w:t>::::::::::</w:t>
      </w:r>
    </w:p>
    <w:p>
      <w:pPr>
        <w:pStyle w:val="Normal"/>
        <w:ind w:left="2160" w:firstLine="720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</w:t>
      </w:r>
      <w:r>
        <w:rPr>
          <w:rFonts w:eastAsia="gobd;Symbol" w:cs="gobd;Symbol" w:ascii="gobd;Symbol" w:hAnsi="gobd;Symbol"/>
          <w:sz w:val="48"/>
          <w:szCs w:val="48"/>
        </w:rPr>
        <w:t>::::::::::</w:t>
      </w:r>
    </w:p>
    <w:p>
      <w:pPr>
        <w:pStyle w:val="Normal"/>
        <w:ind w:left="2160" w:firstLine="720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</w:t>
      </w:r>
      <w:r>
        <w:rPr>
          <w:rFonts w:eastAsia="gobd;Symbol" w:cs="gobd;Symbol" w:ascii="gobd;Symbol" w:hAnsi="gobd;Symbol"/>
          <w:sz w:val="48"/>
          <w:szCs w:val="48"/>
        </w:rPr>
        <w:t>::::::</w:t>
      </w:r>
      <w:r>
        <w:br w:type="page"/>
      </w:r>
    </w:p>
    <w:p>
      <w:pPr>
        <w:pStyle w:val="Normal"/>
        <w:ind w:left="2160" w:firstLine="720"/>
        <w:rPr/>
      </w:pPr>
      <w:r>
        <w:rPr>
          <w:rFonts w:eastAsia="gob1;Symbol" w:cs="gob1;Symbol" w:ascii="gob1;Symbol" w:hAnsi="gob1;Symbol"/>
          <w:sz w:val="48"/>
          <w:szCs w:val="48"/>
        </w:rPr>
        <w:t>!"#$%&amp;'()*+,-./01234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56789:;&lt;=&gt;?@ABCDEFGH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IJKLMNOPQRSTUVWXYZ[\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]^_`abcdefghijklmnop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qrstuvwxyz{|}~€‚ƒ„</w:t>
      </w:r>
    </w:p>
    <w:p>
      <w:pPr>
        <w:pStyle w:val="Normal"/>
        <w:rPr>
          <w:rFonts w:ascii="gob1;Symbol" w:hAnsi="gob1;Symbol" w:eastAsia="gob1;Symbol" w:cs="gob1;Symbol"/>
          <w:sz w:val="48"/>
          <w:szCs w:val="48"/>
        </w:rPr>
      </w:pPr>
      <w:r>
        <w:rPr>
          <w:rFonts w:eastAsia="gob1;Symbol" w:cs="gob1;Symbol" w:ascii="gob1;Symbol" w:hAnsi="gob1;Symbol"/>
          <w:sz w:val="48"/>
          <w:szCs w:val="48"/>
        </w:rPr>
        <w:t>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…†‡</w:t>
      </w:r>
      <w:r>
        <w:rPr>
          <w:rFonts w:eastAsia="gob1;Symbol" w:cs="gob1;Symbol" w:ascii="gob1;Symbol" w:hAnsi="gob1;Symbol"/>
          <w:sz w:val="48"/>
          <w:szCs w:val="48"/>
        </w:rPr>
        <w:t>ˆ‰Š‹ŒŽ‘’“”•–—˜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™</w:t>
      </w:r>
      <w:r>
        <w:rPr>
          <w:rFonts w:eastAsia="gob1;Symbol" w:cs="gob1;Symbol" w:ascii="gob1;Symbol" w:hAnsi="gob1;Symbol"/>
          <w:sz w:val="48"/>
          <w:szCs w:val="48"/>
        </w:rPr>
        <w:t>š›œžŸ¡¢£¤¥¦§¨©ª«¬</w:t>
        <w:softHyphen/>
        <w:t>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®¯°±²³´µ¶·¸¹º»¼½¾¿ÀÁ</w:t>
      </w:r>
    </w:p>
    <w:p>
      <w:pPr>
        <w:pStyle w:val="Normal"/>
        <w:rPr/>
      </w:pPr>
      <w:r>
        <w:rPr>
          <w:rFonts w:eastAsia="gob1;Symbol" w:cs="gob1;Symbol" w:ascii="gob1;Symbol" w:hAnsi="gob1;Symbol"/>
          <w:sz w:val="48"/>
          <w:szCs w:val="48"/>
        </w:rPr>
        <w:t>ÂÃÄÅÆÇÈÉÊËÌÍÎÏÐÑÒÓÔÕ</w:t>
      </w:r>
    </w:p>
    <w:p>
      <w:pPr>
        <w:pStyle w:val="Normal"/>
        <w:rPr>
          <w:rFonts w:ascii="gob1;Symbol" w:hAnsi="gob1;Symbol" w:eastAsia="gob1;Symbol" w:cs="gob1;Symbol"/>
          <w:sz w:val="48"/>
          <w:szCs w:val="48"/>
        </w:rPr>
      </w:pPr>
      <w:r>
        <w:rPr>
          <w:rFonts w:eastAsia="gob1;Symbol" w:cs="gob1;Symbol" w:ascii="gob1;Symbol" w:hAnsi="gob1;Symbol"/>
          <w:sz w:val="48"/>
          <w:szCs w:val="48"/>
        </w:rPr>
        <w:t>Ö×ØÙÚÛÜÝÞßàáâãäåæçèé</w:t>
      </w:r>
    </w:p>
    <w:p>
      <w:pPr>
        <w:pStyle w:val="Normal"/>
        <w:rPr>
          <w:rFonts w:ascii="gob1;Symbol" w:hAnsi="gob1;Symbol" w:eastAsia="gob1;Symbol" w:cs="gob1;Symbol"/>
          <w:sz w:val="48"/>
          <w:szCs w:val="48"/>
        </w:rPr>
      </w:pPr>
      <w:r>
        <w:rPr>
          <w:rFonts w:eastAsia="gob1;Symbol" w:cs="gob1;Symbol" w:ascii="gob1;Symbol" w:hAnsi="gob1;Symbol"/>
          <w:sz w:val="48"/>
          <w:szCs w:val="48"/>
        </w:rPr>
        <w:t></w:t>
      </w:r>
    </w:p>
    <w:p>
      <w:pPr>
        <w:pStyle w:val="Normal"/>
        <w:rPr/>
      </w:pPr>
      <w:r>
        <w:rPr>
          <w:rFonts w:eastAsia="gob2;Symbol" w:cs="gob2;Symbol" w:ascii="gob2;Symbol" w:hAnsi="gob2;Symbol"/>
          <w:sz w:val="48"/>
          <w:szCs w:val="48"/>
        </w:rPr>
        <w:t>"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#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$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%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&amp;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'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(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)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*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+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,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-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.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/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0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1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2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3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4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5</w:t>
      </w:r>
      <w:r>
        <w:rPr>
          <w:rFonts w:eastAsia="gob1;Symbol" w:cs="gob1;Symbol" w:ascii="gob1;Symbol" w:hAnsi="gob1;Symbol"/>
          <w:sz w:val="48"/>
          <w:szCs w:val="48"/>
        </w:rPr>
        <w:t></w:t>
      </w:r>
    </w:p>
    <w:p>
      <w:pPr>
        <w:pStyle w:val="Normal"/>
        <w:rPr/>
      </w:pPr>
      <w:r>
        <w:rPr>
          <w:rFonts w:eastAsia="gob2;Symbol" w:cs="gob2;Symbol" w:ascii="gob2;Symbol" w:hAnsi="gob2;Symbol"/>
          <w:sz w:val="48"/>
          <w:szCs w:val="48"/>
        </w:rPr>
        <w:t>6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7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8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9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: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;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&lt;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=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&gt;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?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@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A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B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C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D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E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F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G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H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I</w:t>
      </w:r>
      <w:r>
        <w:rPr>
          <w:rFonts w:eastAsia="gob1;Symbol" w:cs="gob1;Symbol" w:ascii="gob1;Symbol" w:hAnsi="gob1;Symbol"/>
          <w:sz w:val="48"/>
          <w:szCs w:val="48"/>
        </w:rPr>
        <w:t></w:t>
      </w:r>
    </w:p>
    <w:p>
      <w:pPr>
        <w:pStyle w:val="Normal"/>
        <w:rPr/>
      </w:pPr>
      <w:r>
        <w:rPr>
          <w:rFonts w:eastAsia="gob2;Symbol" w:cs="gob2;Symbol" w:ascii="gob2;Symbol" w:hAnsi="gob2;Symbol"/>
          <w:sz w:val="48"/>
          <w:szCs w:val="48"/>
        </w:rPr>
        <w:t>J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K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L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M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N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O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P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Q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R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S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T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U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V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W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X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Y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Z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[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\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]</w:t>
      </w:r>
      <w:r>
        <w:rPr>
          <w:rFonts w:eastAsia="gob1;Symbol" w:cs="gob1;Symbol" w:ascii="gob1;Symbol" w:hAnsi="gob1;Symbol"/>
          <w:sz w:val="48"/>
          <w:szCs w:val="48"/>
        </w:rPr>
        <w:t></w:t>
      </w:r>
    </w:p>
    <w:p>
      <w:pPr>
        <w:pStyle w:val="Normal"/>
        <w:rPr/>
      </w:pPr>
      <w:r>
        <w:rPr>
          <w:rFonts w:eastAsia="gob2;Symbol" w:cs="gob2;Symbol" w:ascii="gob2;Symbol" w:hAnsi="gob2;Symbol"/>
          <w:sz w:val="48"/>
          <w:szCs w:val="48"/>
        </w:rPr>
        <w:t>^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_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`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a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b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c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d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e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f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g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h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i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j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k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l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m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n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o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p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q</w:t>
      </w:r>
      <w:r>
        <w:rPr>
          <w:rFonts w:eastAsia="gob1;Symbol" w:cs="gob1;Symbol" w:ascii="gob1;Symbol" w:hAnsi="gob1;Symbol"/>
          <w:sz w:val="48"/>
          <w:szCs w:val="48"/>
        </w:rPr>
        <w:t></w:t>
      </w:r>
    </w:p>
    <w:p>
      <w:pPr>
        <w:pStyle w:val="Normal"/>
        <w:rPr/>
      </w:pPr>
      <w:r>
        <w:rPr>
          <w:rFonts w:eastAsia="gob2;Symbol" w:cs="gob2;Symbol" w:ascii="gob2;Symbol" w:hAnsi="gob2;Symbol"/>
          <w:sz w:val="48"/>
          <w:szCs w:val="48"/>
        </w:rPr>
        <w:t>r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s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t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u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v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w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x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y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z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{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|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}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~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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€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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‚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ƒ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„</w:t>
      </w:r>
      <w:r>
        <w:rPr>
          <w:rFonts w:eastAsia="gob1;Symbol" w:cs="gob1;Symbol" w:ascii="gob1;Symbol" w:hAnsi="gob1;Symbol"/>
          <w:sz w:val="48"/>
          <w:szCs w:val="48"/>
        </w:rPr>
        <w:t></w:t>
      </w:r>
      <w:r>
        <w:rPr>
          <w:rFonts w:eastAsia="gob2;Symbol" w:cs="gob2;Symbol" w:ascii="gob2;Symbol" w:hAnsi="gob2;Symbol"/>
          <w:sz w:val="48"/>
          <w:szCs w:val="48"/>
        </w:rPr>
        <w:t>…</w:t>
      </w:r>
      <w:r>
        <w:rPr>
          <w:rFonts w:eastAsia="gob1;Symbol" w:cs="gob1;Symbol" w:ascii="gob1;Symbol" w:hAnsi="gob1;Symbol"/>
          <w:sz w:val="48"/>
          <w:szCs w:val="48"/>
        </w:rPr>
        <w:t></w:t>
      </w:r>
    </w:p>
    <w:p>
      <w:pPr>
        <w:pStyle w:val="Normal"/>
        <w:rPr>
          <w:rFonts w:ascii="gob1;Symbol" w:hAnsi="gob1;Symbol" w:eastAsia="gob1;Symbol" w:cs="gob1;Symbol"/>
          <w:sz w:val="48"/>
          <w:szCs w:val="48"/>
        </w:rPr>
      </w:pPr>
      <w:r>
        <w:rPr>
          <w:rFonts w:eastAsia="gob1;Symbol" w:cs="gob1;Symbol" w:ascii="gob1;Symbol" w:hAnsi="gob1;Symbol"/>
          <w:sz w:val="48"/>
          <w:szCs w:val="48"/>
        </w:rPr>
        <w:t></w:t>
      </w:r>
      <w:r>
        <w:br w:type="page"/>
      </w:r>
    </w:p>
    <w:p>
      <w:pPr>
        <w:pStyle w:val="Normal"/>
        <w:rPr/>
      </w:pPr>
      <w:r>
        <w:rPr>
          <w:rFonts w:eastAsia="gow1;Symbol" w:cs="gow1;Symbol" w:ascii="gow1;Symbol" w:hAnsi="gow1;Symbol"/>
          <w:sz w:val="48"/>
          <w:szCs w:val="48"/>
        </w:rPr>
        <w:t>!"$$%&amp;'()*+,-./01234</w:t>
      </w:r>
    </w:p>
    <w:p>
      <w:pPr>
        <w:pStyle w:val="Normal"/>
        <w:rPr/>
      </w:pPr>
      <w:r>
        <w:rPr>
          <w:rFonts w:eastAsia="gow1;Symbol" w:cs="gow1;Symbol" w:ascii="gow1;Symbol" w:hAnsi="gow1;Symbol"/>
          <w:sz w:val="48"/>
          <w:szCs w:val="48"/>
        </w:rPr>
        <w:t>56789:;&lt;=&gt;?@ABCDEFGH</w:t>
      </w:r>
    </w:p>
    <w:p>
      <w:pPr>
        <w:pStyle w:val="Normal"/>
        <w:rPr/>
      </w:pPr>
      <w:r>
        <w:rPr>
          <w:rFonts w:eastAsia="gow1;Symbol" w:cs="gow1;Symbol" w:ascii="gow1;Symbol" w:hAnsi="gow1;Symbol"/>
          <w:sz w:val="48"/>
          <w:szCs w:val="48"/>
        </w:rPr>
        <w:t>IJKLMNOPQRSTUVWXYZ[\</w:t>
      </w:r>
    </w:p>
    <w:p>
      <w:pPr>
        <w:pStyle w:val="Normal"/>
        <w:rPr/>
      </w:pPr>
      <w:r>
        <w:rPr>
          <w:rFonts w:eastAsia="gow1;Symbol" w:cs="gow1;Symbol" w:ascii="gow1;Symbol" w:hAnsi="gow1;Symbol"/>
          <w:sz w:val="48"/>
          <w:szCs w:val="48"/>
        </w:rPr>
        <w:t>]^_`abcdefghijklmnop</w:t>
      </w:r>
    </w:p>
    <w:p>
      <w:pPr>
        <w:pStyle w:val="Normal"/>
        <w:rPr>
          <w:rFonts w:ascii="gow1;Symbol" w:hAnsi="gow1;Symbol" w:eastAsia="gow1;Symbol" w:cs="gow1;Symbol"/>
          <w:sz w:val="48"/>
          <w:szCs w:val="48"/>
        </w:rPr>
      </w:pPr>
      <w:r>
        <w:rPr>
          <w:rFonts w:eastAsia="gow1;Symbol" w:cs="gow1;Symbol" w:ascii="gow1;Symbol" w:hAnsi="gow1;Symbol"/>
          <w:sz w:val="48"/>
          <w:szCs w:val="48"/>
        </w:rPr>
        <w:t>qrstuvwxyz{|}~€‚ƒ„</w:t>
      </w:r>
    </w:p>
    <w:p>
      <w:pPr>
        <w:pStyle w:val="Normal"/>
        <w:rPr>
          <w:rFonts w:ascii="gow1;Symbol" w:hAnsi="gow1;Symbol" w:eastAsia="gow1;Symbol" w:cs="gow1;Symbol"/>
          <w:sz w:val="48"/>
          <w:szCs w:val="48"/>
        </w:rPr>
      </w:pPr>
      <w:r>
        <w:rPr>
          <w:rFonts w:eastAsia="gow1;Symbol" w:cs="gow1;Symbol" w:ascii="gow1;Symbol" w:hAnsi="gow1;Symbol"/>
          <w:sz w:val="48"/>
          <w:szCs w:val="48"/>
        </w:rPr>
        <w:t></w:t>
      </w:r>
    </w:p>
    <w:p>
      <w:pPr>
        <w:pStyle w:val="Normal"/>
        <w:rPr/>
      </w:pPr>
      <w:r>
        <w:rPr>
          <w:rFonts w:eastAsia="gow1;Symbol" w:cs="gow1;Symbol" w:ascii="gow1;Symbol" w:hAnsi="gow1;Symbol"/>
          <w:sz w:val="48"/>
          <w:szCs w:val="48"/>
        </w:rPr>
        <w:t>…†‡</w:t>
      </w:r>
      <w:r>
        <w:rPr>
          <w:rFonts w:eastAsia="gow1;Symbol" w:cs="gow1;Symbol" w:ascii="gow1;Symbol" w:hAnsi="gow1;Symbol"/>
          <w:sz w:val="48"/>
          <w:szCs w:val="48"/>
        </w:rPr>
        <w:t>ˆ‰Š‹ŒŽ‘’“”•–—˜</w:t>
      </w:r>
    </w:p>
    <w:p>
      <w:pPr>
        <w:pStyle w:val="Normal"/>
        <w:rPr>
          <w:rFonts w:ascii="gow1;Symbol" w:hAnsi="gow1;Symbol" w:eastAsia="gow1;Symbol" w:cs="gow1;Symbol"/>
          <w:sz w:val="48"/>
          <w:szCs w:val="48"/>
        </w:rPr>
      </w:pPr>
      <w:r>
        <w:rPr>
          <w:rFonts w:eastAsia="gow1;Symbol" w:cs="gow1;Symbol" w:ascii="gow1;Symbol" w:hAnsi="gow1;Symbol"/>
          <w:sz w:val="48"/>
          <w:szCs w:val="48"/>
        </w:rPr>
        <w:t>™</w:t>
      </w:r>
      <w:r>
        <w:rPr>
          <w:rFonts w:eastAsia="gow1;Symbol" w:cs="gow1;Symbol" w:ascii="gow1;Symbol" w:hAnsi="gow1;Symbol"/>
          <w:sz w:val="48"/>
          <w:szCs w:val="48"/>
        </w:rPr>
        <w:t>š›œžŸ¡¢£¤¥¦§¨©ª«¬</w:t>
        <w:softHyphen/>
        <w:t></w:t>
      </w:r>
    </w:p>
    <w:p>
      <w:pPr>
        <w:pStyle w:val="Normal"/>
        <w:rPr>
          <w:rFonts w:ascii="gow1;Symbol" w:hAnsi="gow1;Symbol" w:eastAsia="gow1;Symbol" w:cs="gow1;Symbol"/>
          <w:sz w:val="48"/>
          <w:szCs w:val="48"/>
        </w:rPr>
      </w:pPr>
      <w:r>
        <w:rPr>
          <w:rFonts w:eastAsia="gow1;Symbol" w:cs="gow1;Symbol" w:ascii="gow1;Symbol" w:hAnsi="gow1;Symbol"/>
          <w:sz w:val="48"/>
          <w:szCs w:val="48"/>
        </w:rPr>
        <w:t>®¯°±²³´µ¶·¸¹º»¼½¾¿ÀÁ</w:t>
      </w:r>
    </w:p>
    <w:p>
      <w:pPr>
        <w:pStyle w:val="Normal"/>
        <w:rPr>
          <w:rFonts w:ascii="gow1;Symbol" w:hAnsi="gow1;Symbol" w:eastAsia="gow1;Symbol" w:cs="gow1;Symbol"/>
          <w:sz w:val="48"/>
          <w:szCs w:val="48"/>
        </w:rPr>
      </w:pPr>
      <w:r>
        <w:rPr>
          <w:rFonts w:eastAsia="gow1;Symbol" w:cs="gow1;Symbol" w:ascii="gow1;Symbol" w:hAnsi="gow1;Symbol"/>
          <w:sz w:val="48"/>
          <w:szCs w:val="48"/>
        </w:rPr>
        <w:t>ÂÃÄÅÆÇÈÉÊËÌÍÎÏÐÑÒÓÔÕ</w:t>
      </w:r>
    </w:p>
    <w:p>
      <w:pPr>
        <w:pStyle w:val="Normal"/>
        <w:rPr>
          <w:rFonts w:ascii="gow1;Symbol" w:hAnsi="gow1;Symbol" w:eastAsia="gow1;Symbol" w:cs="gow1;Symbol"/>
          <w:sz w:val="48"/>
          <w:szCs w:val="48"/>
        </w:rPr>
      </w:pPr>
      <w:r>
        <w:rPr>
          <w:rFonts w:eastAsia="gow1;Symbol" w:cs="gow1;Symbol" w:ascii="gow1;Symbol" w:hAnsi="gow1;Symbol"/>
          <w:sz w:val="48"/>
          <w:szCs w:val="48"/>
        </w:rPr>
        <w:t>Ö×ØÙÚÛÜÝÞßàáâãäåæçèé</w:t>
      </w:r>
    </w:p>
    <w:p>
      <w:pPr>
        <w:pStyle w:val="Normal"/>
        <w:rPr>
          <w:rFonts w:ascii="gow1;Symbol" w:hAnsi="gow1;Symbol" w:eastAsia="gow1;Symbol" w:cs="gow1;Symbol"/>
          <w:sz w:val="48"/>
          <w:szCs w:val="48"/>
        </w:rPr>
      </w:pPr>
      <w:r>
        <w:rPr>
          <w:rFonts w:eastAsia="gow1;Symbol" w:cs="gow1;Symbol" w:ascii="gow1;Symbol" w:hAnsi="gow1;Symbol"/>
          <w:sz w:val="48"/>
          <w:szCs w:val="48"/>
        </w:rPr>
        <w:t></w:t>
      </w:r>
    </w:p>
    <w:p>
      <w:pPr>
        <w:pStyle w:val="Normal"/>
        <w:rPr>
          <w:rFonts w:ascii="gow2;Symbol" w:hAnsi="gow2;Symbol" w:eastAsia="gow2;Symbol" w:cs="gow2;Symbol"/>
          <w:sz w:val="48"/>
          <w:szCs w:val="48"/>
        </w:rPr>
      </w:pPr>
      <w:r>
        <w:rPr>
          <w:rFonts w:eastAsia="gow2;Symbol" w:cs="gow2;Symbol" w:ascii="gow2;Symbol" w:hAnsi="gow2;Symbol"/>
          <w:sz w:val="48"/>
          <w:szCs w:val="48"/>
        </w:rPr>
        <w:t>"#$%&amp;'()*+,-./012345</w:t>
      </w:r>
    </w:p>
    <w:p>
      <w:pPr>
        <w:pStyle w:val="Normal"/>
        <w:rPr>
          <w:rFonts w:ascii="gow2;Symbol" w:hAnsi="gow2;Symbol" w:eastAsia="gow2;Symbol" w:cs="gow2;Symbol"/>
          <w:sz w:val="48"/>
          <w:szCs w:val="48"/>
        </w:rPr>
      </w:pPr>
      <w:r>
        <w:rPr>
          <w:rFonts w:eastAsia="gow2;Symbol" w:cs="gow2;Symbol" w:ascii="gow2;Symbol" w:hAnsi="gow2;Symbol"/>
          <w:sz w:val="48"/>
          <w:szCs w:val="48"/>
        </w:rPr>
        <w:t>6789:;&lt;=&gt;?@ABCDEFGHI</w:t>
      </w:r>
    </w:p>
    <w:p>
      <w:pPr>
        <w:pStyle w:val="Normal"/>
        <w:rPr>
          <w:rFonts w:ascii="gow2;Symbol" w:hAnsi="gow2;Symbol" w:eastAsia="gow2;Symbol" w:cs="gow2;Symbol"/>
          <w:sz w:val="48"/>
          <w:szCs w:val="48"/>
        </w:rPr>
      </w:pPr>
      <w:r>
        <w:rPr>
          <w:rFonts w:eastAsia="gow2;Symbol" w:cs="gow2;Symbol" w:ascii="gow2;Symbol" w:hAnsi="gow2;Symbol"/>
          <w:sz w:val="48"/>
          <w:szCs w:val="48"/>
        </w:rPr>
        <w:t>JKLMNOPQRSTUVWXYZ[\]</w:t>
      </w:r>
    </w:p>
    <w:p>
      <w:pPr>
        <w:pStyle w:val="Normal"/>
        <w:rPr>
          <w:rFonts w:ascii="gow2;Symbol" w:hAnsi="gow2;Symbol" w:eastAsia="gow2;Symbol" w:cs="gow2;Symbol"/>
          <w:sz w:val="48"/>
          <w:szCs w:val="48"/>
        </w:rPr>
      </w:pPr>
      <w:r>
        <w:rPr>
          <w:rFonts w:eastAsia="gow2;Symbol" w:cs="gow2;Symbol" w:ascii="gow2;Symbol" w:hAnsi="gow2;Symbol"/>
          <w:sz w:val="48"/>
          <w:szCs w:val="48"/>
        </w:rPr>
        <w:t>^_`abcdefghijklmnopq</w:t>
      </w:r>
    </w:p>
    <w:p>
      <w:pPr>
        <w:pStyle w:val="Normal"/>
        <w:rPr>
          <w:rFonts w:ascii="gow2;Symbol" w:hAnsi="gow2;Symbol" w:eastAsia="gow2;Symbol" w:cs="gow2;Symbol"/>
          <w:sz w:val="48"/>
          <w:szCs w:val="48"/>
        </w:rPr>
      </w:pPr>
      <w:r>
        <w:rPr>
          <w:rFonts w:eastAsia="gow2;Symbol" w:cs="gow2;Symbol" w:ascii="gow2;Symbol" w:hAnsi="gow2;Symbol"/>
          <w:sz w:val="48"/>
          <w:szCs w:val="48"/>
        </w:rPr>
        <w:t>rstuvwxyz{|}~€‚ƒ„…</w:t>
      </w:r>
    </w:p>
    <w:p>
      <w:pPr>
        <w:pStyle w:val="Normal"/>
        <w:rPr>
          <w:rFonts w:ascii="gow2;Symbol" w:hAnsi="gow2;Symbol" w:eastAsia="gow2;Symbol" w:cs="gow2;Symbol"/>
          <w:sz w:val="48"/>
          <w:szCs w:val="48"/>
        </w:rPr>
      </w:pPr>
      <w:r>
        <w:rPr>
          <w:rFonts w:eastAsia="gow2;Symbol" w:cs="gow2;Symbol" w:ascii="gow2;Symbol" w:hAnsi="gow2;Symbol"/>
          <w:sz w:val="48"/>
          <w:szCs w:val="48"/>
        </w:rPr>
      </w:r>
      <w:r>
        <w:br w:type="page"/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===================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"'''''''''''''''''#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&lt;;;;;;&lt;;;;;;&lt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&lt;;;;;;&lt;;;;;;&lt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&lt;;;;;;&lt;;;;;;&lt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amp;;;;;;;;;;;;;;;;;;(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%)))))))))))))))))$</w:t>
      </w:r>
    </w:p>
    <w:p>
      <w:pPr>
        <w:pStyle w:val="Normal"/>
        <w:rPr>
          <w:rFonts w:ascii="gobd;Symbol" w:hAnsi="gobd;Symbol" w:eastAsia="gobd;Symbol" w:cs="gobd;Symbol"/>
          <w:sz w:val="48"/>
          <w:szCs w:val="48"/>
        </w:rPr>
      </w:pPr>
      <w:r>
        <w:rPr>
          <w:rFonts w:eastAsia="gobd;Symbol" w:cs="gobd;Symbol" w:ascii="gobd;Symbol" w:hAnsi="gobd;Symbol"/>
          <w:sz w:val="48"/>
          <w:szCs w:val="48"/>
        </w:rPr>
        <w:t>&gt;&gt;&gt;&gt;&gt;&gt;&gt;&gt;&gt;&gt;&gt;&gt;&gt;&gt;&gt;&gt;&gt;&gt;&gt;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gobd">
    <w:altName w:val="Symbol"/>
    <w:charset w:val="02"/>
    <w:family w:val="auto"/>
    <w:pitch w:val="variable"/>
  </w:font>
  <w:font w:name="gob1">
    <w:altName w:val="Symbol"/>
    <w:charset w:val="02"/>
    <w:family w:val="auto"/>
    <w:pitch w:val="variable"/>
  </w:font>
  <w:font w:name="gob2">
    <w:altName w:val="Symbol"/>
    <w:charset w:val="02"/>
    <w:family w:val="auto"/>
    <w:pitch w:val="variable"/>
  </w:font>
  <w:font w:name="gow1">
    <w:altName w:val="Symbol"/>
    <w:charset w:val="02"/>
    <w:family w:val="auto"/>
    <w:pitch w:val="variable"/>
  </w:font>
  <w:font w:name="gow2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00:09:00Z</dcterms:created>
  <dc:creator/>
  <dc:description/>
  <dc:language>en-US</dc:language>
  <cp:lastModifiedBy>Robert F Nutter</cp:lastModifiedBy>
  <dcterms:modified xsi:type="dcterms:W3CDTF">1997-03-08T07:05:00Z</dcterms:modified>
  <cp:revision>38</cp:revision>
  <dc:subject/>
  <dc:title/>
</cp:coreProperties>
</file>