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" y="2753280"/>
                            <a:ext cx="24645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takes at A then Black can’t take straight back because it would repeat the posi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2744640"/>
                            <a:ext cx="253764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takes at A, Black can take back. There is no repea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5353200"/>
                            <a:ext cx="277380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takes at A, Black can take back. There is no repea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393520"/>
                            <a:ext cx="204804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takes at A then Black can’t take straight back because it would repeat the posi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210520"/>
                            <a:ext cx="20480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Earlier Black took a stone at A. But Black’s last move was the triangled stone. So now White can capture at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takes at A, Black can take back. There is no repea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n you can take back and when you can’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1560" y="800280"/>
                            <a:ext cx="19242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87600" y="800280"/>
                            <a:ext cx="1851120" cy="18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87600" y="3543480"/>
                            <a:ext cx="1851120" cy="18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1560" y="800280"/>
                            <a:ext cx="192420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33600" y="800280"/>
                            <a:ext cx="190512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1560" y="354348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274200" y="3528720"/>
                            <a:ext cx="1900080" cy="19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1560" y="80028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74200" y="800280"/>
                            <a:ext cx="1964520" cy="19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58200" y="3528720"/>
                            <a:ext cx="1843920" cy="18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204720" y="3528720"/>
                            <a:ext cx="1893600" cy="18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387600" y="6400800"/>
                            <a:ext cx="1893600" cy="18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0;top:4336;width:3880;height:1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takes at A then Black can’t take straight back because it would repeat the posi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8;top:4322;width:3995;height:10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takes at A, Black can take back. There is no repeat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;top:8430;width:4367;height:1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takes at A, Black can take back. There is no repeat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494;width:3224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takes at A then Black can’t take straight back because it would repeat the posi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2930;width:3224;height:1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Earlier Black took a stone at A. But Black’s last move was the triangled stone. So now White can capture at 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takes at A, Black can take back. There is no repeat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n you can take back and when you can’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60;width:3029;height:302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335;top:1260;width:2914;height:2914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335;top:5580;width:2914;height:2914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60;width:3029;height:302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260;width:2999;height:299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580;width:2905;height:2905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156;top:5557;width:2991;height:2991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60;width:2905;height:2905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156;top:1260;width:3093;height:3093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64;top:5557;width:2903;height:2903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047;top:5557;width:2981;height:2981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335;top:10080;width:2981;height:2981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1:18:00Z</dcterms:created>
  <dc:creator>Andrea Smith</dc:creator>
  <dc:description/>
  <dc:language>en-US</dc:language>
  <cp:lastModifiedBy>pauls</cp:lastModifiedBy>
  <cp:lastPrinted>2016-12-03T01:18:00Z</cp:lastPrinted>
  <dcterms:modified xsi:type="dcterms:W3CDTF">2016-12-03T01:28:00Z</dcterms:modified>
  <cp:revision>3</cp:revision>
  <dc:subject/>
  <dc:title/>
</cp:coreProperties>
</file>