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White plays at x, is Black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just played the stone marked 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played the stone marked 1 capturing a white stone. Can White play at x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Black plays at x, is White allowed to recapture right aw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White plays at x, is Black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just played the stone marked 1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played the stone marked 1 capturing a white stone. Can White play at x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Black plays at x, is White allowed to recapture right aw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7: KO FIGH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THE KO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7: KO FIGH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THE KO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03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03:00Z</dcterms:modified>
  <cp:revision>2</cp:revision>
  <dc:subject/>
  <dc:title/>
</cp:coreProperties>
</file>