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White cut the two black stones apar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White cut the black stones apar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White cut the black group in tw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Black connect up the stones at the top to form one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at is Black’s best play for cutting and connect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can White cu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31488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White cut the two black stones apar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White cut the black stones apar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White cut the black group in two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Black connect up the stones at the top to form one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at is Black’s best play for cutting and connecting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can White cu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17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this sheet you learn: CUTTING AND CONNEC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this sheet you learn: CUTTING AND CONNEC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57:00Z</dcterms:created>
  <dc:creator>Andrea Smith</dc:creator>
  <dc:description/>
  <dc:language>en-US</dc:language>
  <cp:lastModifiedBy>User</cp:lastModifiedBy>
  <cp:lastPrinted>2005-09-21T10:55:00Z</cp:lastPrinted>
  <dcterms:modified xsi:type="dcterms:W3CDTF">2010-02-10T11:57:00Z</dcterms:modified>
  <cp:revision>2</cp:revision>
  <dc:subject/>
  <dc:title/>
</cp:coreProperties>
</file>