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played at 1. Spot any stones that are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980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3560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88320" y="36277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88080" y="6437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512160" y="6437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played at 1. Spot any stones that are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33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31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3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5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36;top:571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10138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31;top:1013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ARI/CAPTURING 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TARI/CAPTURING 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2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14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05T16:25:00Z</dcterms:modified>
  <cp:revision>5</cp:revision>
  <dc:subject/>
  <dc:title> </dc:title>
</cp:coreProperties>
</file>