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How can White capture someth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How can White capture someth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s at 1. What white move will lead to a capture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8832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599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9804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37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7400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How can White capture someth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How can White capture someth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s at 1. What white move will lead to a capture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36;top:128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6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2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3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71;top:1010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ARI/CAPTURING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ARI/CAPTURING 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2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3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6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3:18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05T23:34:00Z</dcterms:modified>
  <cp:revision>3</cp:revision>
  <dc:subject/>
  <dc:title> </dc:title>
</cp:coreProperties>
</file>