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plays at 1. What white move will lead to a capture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plays at 1. What white move will lead to a capture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plays at 1. What white move will lead to a capture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plays at 1. What white move will lead to a capture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plays at 1. What white move will lead to a capture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plays at 1. What white move will lead to a capture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1652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16520" y="3637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98040" y="36277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974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83720" y="64281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plays at 1. What white move will lead to a capture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plays at 1. What white move will lead to a capture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plays at 1. What white move will lead to a capture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plays at 1. What white move will lead to a capture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plays at 1. What white move will lead to a capture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plays at 1. What white move will lead to a capture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318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728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713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08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486;top:10123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ARI/CAPTURING 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TARI/CAPTURING 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2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20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7.png"/><Relationship Id="rId57" Type="http://schemas.openxmlformats.org/officeDocument/2006/relationships/image" Target="media/image21.png"/><Relationship Id="rId58" Type="http://schemas.openxmlformats.org/officeDocument/2006/relationships/image" Target="media/image22.png"/><Relationship Id="rId59" Type="http://schemas.openxmlformats.org/officeDocument/2006/relationships/image" Target="media/image23.png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26.png"/><Relationship Id="rId63" Type="http://schemas.openxmlformats.org/officeDocument/2006/relationships/image" Target="media/image27.png"/><Relationship Id="rId64" Type="http://schemas.openxmlformats.org/officeDocument/2006/relationships/image" Target="media/image28.pn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3:34:00Z</dcterms:created>
  <dc:creator>Andrea Smith</dc:creator>
  <dc:description/>
  <cp:keywords/>
  <dc:language>en-US</dc:language>
  <cp:lastModifiedBy>Andrea Smith</cp:lastModifiedBy>
  <cp:lastPrinted>2005-09-21T10:55:00Z</cp:lastPrinted>
  <dcterms:modified xsi:type="dcterms:W3CDTF">2009-03-05T23:43:00Z</dcterms:modified>
  <cp:revision>3</cp:revision>
  <dc:subject/>
  <dc:title> </dc:title>
</cp:coreProperties>
</file>