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2648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7200" y="3571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48080" y="3571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7200" y="6391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white stone is in atari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white stones are in atari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put some white stones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960"/>
                            <a:ext cx="20480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is the white stone that Black can put in atari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66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put some white stones in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black play would put Black’s own stones in atari – is it A, B, C or 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66560" y="6391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1676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40360" y="856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16760" y="8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96;top:10063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625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430;top:5625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65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white stone is in atari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white stones are in atari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put some white stones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7;width:3224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is the white stone that Black can put in atari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1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put some white stones in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black play would put Black’s own stones in atari – is it A, B, C or 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35;top:10065;width:2849;height:2849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0063;width:2849;height:28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851;top:1348;width:2849;height:2849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393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1 - SHEET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this sheet you learn: ATA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1 - SHEET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 this sheet you learn: ATAR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5.png"/><Relationship Id="rId21" Type="http://schemas.openxmlformats.org/officeDocument/2006/relationships/image" Target="media/image2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2:35:00Z</dcterms:created>
  <dc:creator>Andrea Smith</dc:creator>
  <dc:description/>
  <cp:keywords/>
  <dc:language>en-US</dc:language>
  <cp:lastModifiedBy>Andrea Smith</cp:lastModifiedBy>
  <cp:lastPrinted>2005-09-21T10:55:00Z</cp:lastPrinted>
  <dcterms:modified xsi:type="dcterms:W3CDTF">2008-09-30T22:40:00Z</dcterms:modified>
  <cp:revision>3</cp:revision>
  <dc:subject/>
  <dc:title> </dc:title>
</cp:coreProperties>
</file>