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make the white group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make the white group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8: LIFE &amp; DEA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: LIVING AND DEAD GROUPS (PART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8: LIFE &amp; DEA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: LIVING AND DEAD GROUPS (PART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15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15:00Z</dcterms:modified>
  <cp:revision>2</cp:revision>
  <dc:subject/>
  <dc:title/>
</cp:coreProperties>
</file>