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hite to play and kill the black group (without starting a ko)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kill the black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kill the black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kill the black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the black group alive, dead or wha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the black group alive, dead or wha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hite to play and kill the black group (without starting a ko)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kill the black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kill the black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kill the black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the black group alive, dead or wha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the black group alive, dead or wha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3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40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JCGC GO PUZZLES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CTION 8: LIFE &amp; DEA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: LIVING AND DEAD GROUPS (PART 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JCGC GO PUZZLES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ECTION 8: LIFE &amp; DEA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: LIVING AND DEAD GROUPS (PART 2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2:16:00Z</dcterms:created>
  <dc:creator>Andrea Smith</dc:creator>
  <dc:description/>
  <dc:language>en-US</dc:language>
  <cp:lastModifiedBy>pauls</cp:lastModifiedBy>
  <cp:lastPrinted>2005-09-21T10:55:00Z</cp:lastPrinted>
  <dcterms:modified xsi:type="dcterms:W3CDTF">2017-03-28T22:16:00Z</dcterms:modified>
  <cp:revision>2</cp:revision>
  <dc:subject/>
  <dc:title/>
</cp:coreProperties>
</file>