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4455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468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69240" y="81792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97440" y="82728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33600" y="3561120"/>
                            <a:ext cx="194040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26880" y="641844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60680" y="6418440"/>
                            <a:ext cx="1842120" cy="184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07160" y="875160"/>
                            <a:ext cx="180036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33600" y="827280"/>
                            <a:ext cx="1892880" cy="18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60864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19920" y="3580200"/>
                            <a:ext cx="1906920" cy="190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17520" y="6418440"/>
                            <a:ext cx="1889640" cy="18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16760" y="641844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07160" y="875160"/>
                            <a:ext cx="180036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319920" y="817920"/>
                            <a:ext cx="1887840" cy="188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360864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19920" y="3580200"/>
                            <a:ext cx="1945080" cy="19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26880" y="641844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416760" y="6418440"/>
                            <a:ext cx="1857240" cy="18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8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06;top:1288;width:2969;height:296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03;width:2894;height:2894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5608;width:3055;height:3055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108;width:2960;height:2960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108;width:2900;height:2900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378;width:2834;height:283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303;width:2980;height:2980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83;width:2909;height:290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5638;width:3002;height:300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10108;width:2975;height:2975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108;width:2969;height:296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378;width:2834;height:2834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1288;width:2972;height:2972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83;width:2939;height:293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5638;width:3062;height:306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108;width:2960;height:2960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108;width:2924;height:2924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 &amp; DEATH SHEET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 &amp; DEATH SHEET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2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7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2:18:00Z</dcterms:created>
  <dc:creator>Andrea Smith</dc:creator>
  <dc:description/>
  <dc:language>en-US</dc:language>
  <cp:lastModifiedBy>pauls</cp:lastModifiedBy>
  <cp:lastPrinted>2018-10-09T19:45:00Z</cp:lastPrinted>
  <dcterms:modified xsi:type="dcterms:W3CDTF">2018-11-06T22:27:00Z</dcterms:modified>
  <cp:revision>4</cp:revision>
  <dc:subject/>
  <dc:title/>
</cp:coreProperties>
</file>