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880" y="2752560"/>
                            <a:ext cx="2133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74392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5547240"/>
                            <a:ext cx="21906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5547240"/>
                            <a:ext cx="21812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836676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834768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9804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18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1676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8808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50280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808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98040" y="865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0740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88080" y="6437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930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5;top:4335;width:335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4321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;top:8736;width:34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7;top:8736;width:343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13176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13146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3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333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9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571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12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1009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31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36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8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72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138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9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2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55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6T00:06:00Z</dcterms:modified>
  <cp:revision>3</cp:revision>
  <dc:subject/>
  <dc:title> </dc:title>
</cp:coreProperties>
</file>