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0"/>
          <w:sz w:val="24"/>
          <w:szCs w:val="24"/>
        </w:rPr>
        <w:t xml:space="preserve"> </w:t>
      </w:r>
      <w:r>
        <w:rPr/>
        <w:t xml:space="preserve">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686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686800"/>
                          <a:chOff x="0" y="0"/>
                          <a:chExt cx="6172200" cy="8686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86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2514600"/>
                            <a:ext cx="2048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There is only worthwhile place for Black to play. Where is i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2514600"/>
                            <a:ext cx="2048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There is only worthwhile place for Black to play. Where is i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52578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Is this game finished, apart from neutral point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52578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Is this game finished, apart from neutral point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10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. Where is bigges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8001000"/>
                            <a:ext cx="2048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ch two points are worth playing and which should White play firs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20952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90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7200" y="3397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29000" y="34290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57200" y="60260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29000" y="6058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84pt" coordorigin="0,0" coordsize="9720,13680">
                <v:rect id="shape_0" stroked="f" o:allowincell="f" style="position:absolute;left:0;top:0;width:9719;height:13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39;top:3960;width:3224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There is only worthwhile place for Black to play. Where is it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3960;width:3224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There is only worthwhile place for Black to play. Where is it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828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Is this game finished, apart from neutral point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828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Is this game finished, apart from neutral point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1260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. Where is biggest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12600;width:3224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ch two points are worth playing and which should White play first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14;top:33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080;width:2849;height:284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080;width:2849;height:284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350;width:2849;height:2849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400;width:2849;height:284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9490;width:2849;height:2849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9540;width:2849;height:284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JCGC GO PUZZLES </w:t>
                            </w:r>
                          </w:p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ECTION 4: END OF GA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: ENDGAME MOV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CJCGC GO PUZZLES </w:t>
                      </w:r>
                    </w:p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ECTION 4: END OF GA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: ENDGAME MOV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22:14:00Z</dcterms:created>
  <dc:creator>Andrea Smith</dc:creator>
  <dc:description/>
  <dc:language>en-US</dc:language>
  <cp:lastModifiedBy>pauls</cp:lastModifiedBy>
  <cp:lastPrinted>2005-09-21T10:55:00Z</cp:lastPrinted>
  <dcterms:modified xsi:type="dcterms:W3CDTF">2017-03-28T22:14:00Z</dcterms:modified>
  <cp:revision>2</cp:revision>
  <dc:subject/>
  <dc:title/>
</cp:coreProperties>
</file>