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defend the most territo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defend the territory at the to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defensive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does Black need to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defend the most territo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defend the territory at the to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defensive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does Black need to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KEEPING YOUR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KEEPING YOUR TERRI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30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23T23:30:00Z</dcterms:modified>
  <cp:revision>2</cp:revision>
  <dc:subject/>
  <dc:title> </dc:title>
</cp:coreProperties>
</file>