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should Black defend the corn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at is the best way for Black to make thicknes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at is Black’s strongest move in this posi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defend or attack in this posi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should Black defend the corn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attack or defend in this posi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02840" y="8831520"/>
                            <a:ext cx="127620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64040" y="770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4556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5468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549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5492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56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856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6404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783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3584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should Black defend the corn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at is the best way for Black to make thicknes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at is Black’s strongest move in this posi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defend or attack in this posi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should Black defend the corn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attack or defend in this posi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3908;width:2009;height:7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31;top:1213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3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5608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23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10063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34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34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31;top:563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23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078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0048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 November 2007 - SHEET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/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14 November 2007 - SHEET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12:00Z</dcterms:created>
  <dc:creator>Andrea Smith</dc:creator>
  <dc:description/>
  <dc:language>en-US</dc:language>
  <cp:lastModifiedBy>Andrea Smith</cp:lastModifiedBy>
  <cp:lastPrinted>2005-09-21T10:55:00Z</cp:lastPrinted>
  <dcterms:modified xsi:type="dcterms:W3CDTF">2007-11-14T17:18:00Z</dcterms:modified>
  <cp:revision>3</cp:revision>
  <dc:subject/>
  <dc:title> </dc:title>
</cp:coreProperties>
</file>