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1661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5492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646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1652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974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5492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78360" y="6428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744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62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5492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16520" y="784080"/>
                            <a:ext cx="184788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48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258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23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6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0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0063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78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0123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68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23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25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25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235;width:2909;height:290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AD OR ALIVE!!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LOWER LEVEl – SHEE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AD OR ALIVE!!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LOWER LEVEl – SHEET 2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09:00Z</dcterms:created>
  <dc:creator>Andrea Smith</dc:creator>
  <dc:description/>
  <dc:language>en-US</dc:language>
  <cp:lastModifiedBy>User</cp:lastModifiedBy>
  <cp:lastPrinted>2012-11-28T14:57:00Z</cp:lastPrinted>
  <dcterms:modified xsi:type="dcterms:W3CDTF">2012-11-28T15:09:00Z</dcterms:modified>
  <cp:revision>2</cp:revision>
  <dc:subject/>
  <dc:title/>
</cp:coreProperties>
</file>