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8347680"/>
                            <a:ext cx="22096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make a ko (so that White must win the ko to liv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640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16520" y="354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45560" y="760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54920" y="358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83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0;top:13146;width:347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make a ko (so that White must win the ko to live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57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19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5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9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-665480</wp:posOffset>
                </wp:positionV>
                <wp:extent cx="43783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DEAD OR ALIVE!!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PPER LEVEL –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69.15pt;mso-wrap-distance-left:9.05pt;mso-wrap-distance-right:9.05pt;mso-wrap-distance-top:0pt;mso-wrap-distance-bottom:0pt;margin-top:-52.4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DEAD OR ALIVE!!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PPER LEVEL –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34:00Z</dcterms:created>
  <dc:creator>Andrea Smith</dc:creator>
  <dc:description/>
  <dc:language>en-US</dc:language>
  <cp:lastModifiedBy>User</cp:lastModifiedBy>
  <cp:lastPrinted>2009-10-03T00:28:00Z</cp:lastPrinted>
  <dcterms:modified xsi:type="dcterms:W3CDTF">2012-11-28T15:34:00Z</dcterms:modified>
  <cp:revision>2</cp:revision>
  <dc:subject/>
  <dc:title/>
</cp:coreProperties>
</file>