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3776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377640"/>
                          <a:chOff x="0" y="0"/>
                          <a:chExt cx="6120000" cy="937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37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13880" y="6399360"/>
                            <a:ext cx="1817280" cy="18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38748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13880" y="3608640"/>
                            <a:ext cx="1856880" cy="18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26880" y="3543480"/>
                            <a:ext cx="1937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4138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7440" y="79884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25800" y="6372360"/>
                            <a:ext cx="1929240" cy="19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333600" y="6399360"/>
                            <a:ext cx="1936800" cy="193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13880" y="3608640"/>
                            <a:ext cx="1856880" cy="18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26880" y="788040"/>
                            <a:ext cx="1908720" cy="190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333600" y="788040"/>
                            <a:ext cx="1889640" cy="18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97720" y="3543480"/>
                            <a:ext cx="1966680" cy="19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38.4pt" coordorigin="0,0" coordsize="9638,14768">
                <v:rect id="shape_0" stroked="f" o:allowincell="f" style="position:absolute;left:0;top:0;width:9637;height:147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78;width:2861;height:2861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59;width:2939;height:293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5683;width:2923;height:2923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5580;width:3050;height:3050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241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258;width:2939;height:293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13;top:10035;width:3037;height:3037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0078;width:3049;height:30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5683;width:2923;height:2923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241;width:3005;height:3005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241;width:2975;height:2975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69;top:5580;width:3096;height:3096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CJCGC 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CTION 14: CHALLENGE PUZZ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ALLENGE SHEE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CJCGC 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CTION 14: CHALLENGE PUZZ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ALLENGE SHEE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2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2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2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44:00Z</dcterms:created>
  <dc:creator>Andrea Smith</dc:creator>
  <dc:description/>
  <dc:language>en-US</dc:language>
  <cp:lastModifiedBy>pauls</cp:lastModifiedBy>
  <cp:lastPrinted>2014-06-20T20:03:00Z</cp:lastPrinted>
  <dcterms:modified xsi:type="dcterms:W3CDTF">2017-03-28T21:44:00Z</dcterms:modified>
  <cp:revision>2</cp:revision>
  <dc:subject/>
  <dc:title/>
</cp:coreProperties>
</file>