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16760" y="6361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783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62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455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980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92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62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d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81;top:1001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6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563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23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2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73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004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66;top:1009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3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1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 xml:space="preserve">CAMBRIDGE YOUTH GO  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ZZLE SHEE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 xml:space="preserve">CAMBRIDGE YOUTH GO  </w:t>
                      </w:r>
                    </w:p>
                    <w:p>
                      <w:pPr>
                        <w:pStyle w:val="Sheet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Y 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ZZLE SHEET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0:23:00Z</dcterms:created>
  <dc:creator>Andrea Smith</dc:creator>
  <dc:description/>
  <cp:keywords/>
  <dc:language>en-US</dc:language>
  <cp:lastModifiedBy>Edmund Smith</cp:lastModifiedBy>
  <cp:lastPrinted>2005-09-21T10:55:00Z</cp:lastPrinted>
  <dcterms:modified xsi:type="dcterms:W3CDTF">2022-05-07T12:01:00Z</dcterms:modified>
  <cp:revision>5</cp:revision>
  <dc:subject/>
  <dc:title> </dc:title>
</cp:coreProperties>
</file>