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BRIdGE JUNIOR CHESS &amp; GO CONGRESS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or novice players. In each diagram mark Black’s next move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mBRIdGE JUNIOR CHESS &amp; GO CONGRESS 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For novice players. In each diagram mark Black’s next move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2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3:50:00Z</dcterms:created>
  <dc:creator>Andrea Smith</dc:creator>
  <dc:description/>
  <dc:language>en-US</dc:language>
  <cp:lastModifiedBy>Andrea Smith</cp:lastModifiedBy>
  <cp:lastPrinted>2005-09-21T10:55:00Z</cp:lastPrinted>
  <dcterms:modified xsi:type="dcterms:W3CDTF">2005-11-06T00:57:00Z</dcterms:modified>
  <cp:revision>4</cp:revision>
  <dc:subject/>
  <dc:title> </dc:title>
</cp:coreProperties>
</file>