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mBRIdGE JUNIOR CHESS &amp; GO CONGRESS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each diagram mark Black’s next move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mBRIdGE JUNIOR CHESS &amp; GO CONGRESS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each diagram mark Black’s next move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2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0:00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8-11-16T00:00:00Z</dcterms:modified>
  <cp:revision>2</cp:revision>
  <dc:subject/>
  <dc:title> </dc:title>
</cp:coreProperties>
</file>