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th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th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44784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3960" y="791280"/>
                            <a:ext cx="1846080" cy="18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86520" y="753120"/>
                            <a:ext cx="1912680" cy="19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12920" y="3584520"/>
                            <a:ext cx="1932840" cy="19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386520" y="3584520"/>
                            <a:ext cx="1883880" cy="18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07160" y="6399360"/>
                            <a:ext cx="1892880" cy="18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45560" y="6394320"/>
                            <a:ext cx="1853640" cy="18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th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th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705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15;top:1246;width:2906;height:2906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333;top:1186;width:3011;height:3011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5645;width:3043;height:3043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333;top:5645;width:2966;height:2966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980;height:2980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70;width:2918;height:291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827405</wp:posOffset>
                </wp:positionV>
                <wp:extent cx="4159250" cy="1183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183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    18 May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f Black plays the right move, White can’t stop some stones being captured. It may take a few moves to capture them, and Black may have to sacrifice one or two stone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 the diagram, mark Black’s next move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93.15pt;mso-wrap-distance-left:9.05pt;mso-wrap-distance-right:9.05pt;mso-wrap-distance-top:0pt;mso-wrap-distance-bottom:0pt;margin-top:-65.15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    18 May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f Black plays the right move, White can’t stop some stones being captured. It may take a few moves to capture them, and Black may have to sacrifice one or two stones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On the diagram, mark Black’s next move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2:49:00Z</dcterms:created>
  <dc:creator>Andrea Smith</dc:creator>
  <dc:description/>
  <cp:keywords/>
  <dc:language>en-US</dc:language>
  <cp:lastModifiedBy>User</cp:lastModifiedBy>
  <cp:lastPrinted>2005-09-21T10:55:00Z</cp:lastPrinted>
  <dcterms:modified xsi:type="dcterms:W3CDTF">2011-05-18T13:56:00Z</dcterms:modified>
  <cp:revision>6</cp:revision>
  <dc:subject/>
  <dc:title> </dc:title>
</cp:coreProperties>
</file>