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5547240"/>
                            <a:ext cx="223704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 s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5547240"/>
                            <a:ext cx="242460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 s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366760"/>
                            <a:ext cx="23223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8347680"/>
                            <a:ext cx="17953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640080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95520" y="64008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9680" y="91044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0" y="354348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29000" y="9104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6433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95520" y="6400800"/>
                            <a:ext cx="188676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99680" y="94680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29000" y="94680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357444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29000" y="36050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57200" y="6433200"/>
                            <a:ext cx="184392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95520" y="64332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99680" y="97740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29000" y="977400"/>
                            <a:ext cx="171324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7200" y="3605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29000" y="36410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57200" y="646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95520" y="6469560"/>
                            <a:ext cx="1795320" cy="17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;top:8736;width:3522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 so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1;top:8736;width:3817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 so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3176;width:3656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6;top:13146;width:2826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317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317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797;height:2797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02;height:290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34;width:2730;height:2730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797;height:2797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34;width:2773;height:277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70;height:2970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91;width:2730;height:273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91;width:2773;height:2773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29;width:2797;height:2797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77;width:2773;height:2773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903;height:2903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131;width:2902;height:2902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539;width:2730;height:2730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539;width:2697;height:2697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77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734;width:2773;height:2773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8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188;width:2826;height:2826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UK GO CHALLENGE 2016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uzzlE SHEET 4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omic Sans MS" w:hAnsi="Comic Sans MS" w:eastAsia="Calibri" w:cs="Arial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>In each puzzle mark Black’s next mov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UK GO CHALLENGE 2016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PuzzlE SHEET 4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omic Sans MS" w:hAnsi="Comic Sans MS" w:eastAsia="Calibri" w:cs="Arial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>In each puzzle mark Black’s next move o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0:38:00Z</dcterms:created>
  <dc:creator>Andrea Smith</dc:creator>
  <dc:description/>
  <dc:language>en-US</dc:language>
  <cp:lastModifiedBy>pauls</cp:lastModifiedBy>
  <cp:lastPrinted>2005-09-21T10:55:00Z</cp:lastPrinted>
  <dcterms:modified xsi:type="dcterms:W3CDTF">2016-05-22T20:38:00Z</dcterms:modified>
  <cp:revision>2</cp:revision>
  <dc:subject/>
  <dc:title/>
</cp:coreProperties>
</file>